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, от 14.11.2024 № 194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пункты 1.1., 1.2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1 663 185,3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в сумме 1 705 952,8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дефицит бюджета округа в сумме  42 767,5  тыс. руб.»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бщий объем доходов в сумме 812 165,7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в сумме 812 165,7  тыс. руб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90 232,4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38 005,2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2 дека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12-16T06:56:00Z</dcterms:modified>
  <cp:revision>306</cp:revision>
  <dc:subject/>
  <dc:title/>
</cp:coreProperties>
</file>