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, от 15.08.2024 № 176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742 745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818 778,1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76 032,7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715 065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15 065,4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94 925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6 год в сумме 38 005,2  тыс. рублей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14 ноября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8-13T11:03:00Z</cp:lastPrinted>
  <dcterms:modified xsi:type="dcterms:W3CDTF">2024-12-25T08:52:00Z</dcterms:modified>
  <cp:revision>302</cp:revision>
  <dc:subject/>
  <dc:title/>
</cp:coreProperties>
</file>