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ПРЕДСТАВИТЕЛЬНОГО СОБРАНИЯ</w:t>
      </w:r>
    </w:p>
    <w:p>
      <w:pPr>
        <w:pStyle w:val="TextBody"/>
        <w:ind w:firstLine="720"/>
        <w:jc w:val="center"/>
        <w:rPr/>
      </w:pPr>
      <w:r>
        <w:rPr>
          <w:b/>
          <w:sz w:val="24"/>
          <w:szCs w:val="24"/>
        </w:rPr>
        <w:t>«О БЮДЖЕТЕ ОКРУГА НА 2025 ГОД И ПЛАНОВЫЙ ПЕРИОД 2026 И 2027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а бюджета округа на 2025 год и плановый период  2026 и 2027 годов  администрация  округа исходила из утвержденных Министерством финансов Российской Федерации основных направлений бюджетной, налоговой и таможенно-тарифной политики на 2025 год и на плановый период 2026 и 2027 годов, основных направлений бюджетной и  налоговой политики Вологодской области, долговой политики Вологодской области на 2025 год и на плановый период 2026 и 2027 годов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твержденных постановлением Правительства области от 24 октября 2024 года № 1246,  основных направлений бюджетной,  налоговой и долговой политики Кирилловского муниципального округа на 2025 год и на плановый период 2026 и 2027 годов, утвержденных постановлением администрации Кирилловского муниципального района  от  12 ноября  2024 года № 1858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округа сформирован в соответствии с требованиями Бюджетного кодекса Российской Федерации, решения Представительного Собрания Кирилловского муниципального округа от 02.11.2023 № 34 «О бюджетном  процессе в Кирилловском  муниципальном округе», приказом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 июня 2024 года № 85н </w:t>
      </w:r>
      <w:r>
        <w:rPr>
          <w:rFonts w:cs="Times New Roman" w:ascii="Times New Roman" w:hAnsi="Times New Roman"/>
          <w:bCs/>
          <w:i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б утверждении кодов (перечней кодов) бюджетной классификации Российской Федерации на 2025 год (на 2025 год и на плановый период 2026 и 2027 годов)</w:t>
      </w:r>
      <w:r>
        <w:rPr>
          <w:rFonts w:cs="Times New Roman" w:ascii="Times New Roman" w:hAnsi="Times New Roman"/>
          <w:bCs/>
          <w:i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Параметры бюджета округа  на 2025 год и плановый период 2026 и 2027 годов рассчитаны исходя из показателей прогноза социально-экономического развития Кирилловского муниципального округа на среднесрочный период 2025-2027 годов. 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БЮДЖЕТА ОКРУГ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формация об общих объемах доходов бюджета Кирилловского муниципального округа утвержденных на 2024 год и на 2025 год и плановый период 2026 и 2027 годов представлена в таблице: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473"/>
        <w:gridCol w:w="877"/>
        <w:gridCol w:w="1626"/>
        <w:gridCol w:w="900"/>
        <w:gridCol w:w="1626"/>
        <w:gridCol w:w="901"/>
        <w:gridCol w:w="1626"/>
      </w:tblGrid>
      <w:tr>
        <w:trPr>
          <w:trHeight w:val="142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4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(утверждено решением о бюджете)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дущему году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296,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368,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761,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700,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4 449,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3 888,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448,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970,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42 745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77 256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7 209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8 670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щий объем доходной части бюджета округа по сравнению с предыдущим годом в 2025 году уменьшится на 26,7 %, в 2026 году – уменьшится на 38,4 %, в 2027 году – уменьшится на 7,4 %.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овые и неналоговые доходы бюджета округа на 2025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26 и 2027 год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 бюджета округа на 2025 год прогнозируются в сумме 273 368,0 тыс. рублей, на 2026 год – 291761,0 тыс. рублей, на 2027 год – 317700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год</w:t>
      </w:r>
    </w:p>
    <w:p>
      <w:pPr>
        <w:pStyle w:val="ConsTitl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оступления налога на доходы физических лиц на 2025 год выполнен в соответствии с главой 23 части второй Налогового кодекса Российской Федерации «Налог на доходы физических лиц».</w:t>
      </w:r>
    </w:p>
    <w:p>
      <w:pPr>
        <w:pStyle w:val="ConsTitl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снову расчета налога на доходы физических лиц заложен фонд заработной платы всех работников.</w:t>
      </w:r>
    </w:p>
    <w:p>
      <w:pPr>
        <w:pStyle w:val="Normal"/>
        <w:tabs>
          <w:tab w:val="clear" w:pos="720"/>
          <w:tab w:val="left" w:pos="3626" w:leader="none"/>
        </w:tabs>
        <w:ind w:firstLine="567"/>
        <w:jc w:val="both"/>
        <w:rPr/>
      </w:pPr>
      <w:r>
        <w:rPr>
          <w:sz w:val="24"/>
          <w:szCs w:val="24"/>
        </w:rPr>
        <w:t xml:space="preserve">Прогноз налога на доходы физических лиц учитывает данные </w:t>
      </w:r>
      <w:r>
        <w:rPr>
          <w:color w:val="000000"/>
          <w:sz w:val="24"/>
          <w:szCs w:val="24"/>
        </w:rPr>
        <w:t>информационного ресурса, предоставляемого в рамках приказа Министерства финансов Российской Федерации и Федеральной налоговой службы от 30 июня 2008 года № 65-н/ММ-3-1/295@, на основании постановления Правительства Российской Федерации от 12 августа 2004 № 410 «О порядке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.</w:t>
      </w:r>
    </w:p>
    <w:p>
      <w:pPr>
        <w:pStyle w:val="ConsTitl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уемое поступление налога в бюджет округа учитывает передачу из областного бюджета налога на доходы физических лиц в виде дополнительного норматива отчислений взамен дотаций на выравнивание бюджетной обеспеченности муниципальных районов в размере 49,50 процентов на сумму 132 727,0,0 тыс. руб. и 50 процентов налога на доходы физических лиц, уплачиваемый иностранными гражданами в виде фиксированного авансового платежа при осуществлении ими на территории РФ трудовой деятельности на основании патента в сумме 358,0 тыс. руб.</w:t>
      </w:r>
    </w:p>
    <w:p>
      <w:pPr>
        <w:pStyle w:val="TextBody"/>
        <w:widowControl w:val="false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налога на доходы физических лиц на 2025 год в бюджет округа составит 176 351,0 тыс. рублей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счет на 2026-2027 годы произведен по аналогичной методике. 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/>
      </w:pPr>
      <w:r>
        <w:rPr>
          <w:sz w:val="24"/>
          <w:szCs w:val="24"/>
        </w:rPr>
        <w:t>Поступление налога на доходы физических лиц в бюджет округа на 2026 год и 2027 годы прогнозируются в сумме 190 017,0 тыс. рублей и 213 066,0 тыс. рублей соответственно.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6"/>
        </w:numPr>
        <w:ind w:left="43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ind w:left="43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год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 от уплаты акцизов на  автомобильный и прямогонный бензин, дизельное топливо, моторные масла для  дизельных и (или) карбюраторных (инжекторных) двигателей, подлежащие распределению  в консолидированные  бюджеты субъектов Российской Федерации, планируются в бюджете округа на 2025 год исходя из установленного для Кирилловского муниципального округа дифференцированного норматива отчислений в размер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01 февраля 2025 года 0,4714%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с 01 февряля по 31 декабря 2025 года (включительно) – 0,5154%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бщая сумма поступлений в бюджет округа акцизов на автомобильный и прямогонный бензин, дизельное топливо, моторные масла для  дизельных и (или) карбюраторных (инжекторных) двигателей на 2025 год составляет в сумме 37 628,0 тыс. рублей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умма поступлений в  бюджет акцизов на автомобильный и прямогонный бензин, дизельное топливо, моторные масла для дизельных и (или) карбюраторных (инжекторных) двигателей прогнозируется в 2026 году в размере 40 087,0 тыс. руб., в 2027 году – 40 895,0,0 тыс. рублей. Норматив зачисления установлен на 2025 год – 0,5154, на 2027 год – 0,40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ind w:firstLine="720"/>
        <w:jc w:val="center"/>
        <w:rPr>
          <w:b/>
          <w:b/>
          <w:spacing w:val="20"/>
          <w:sz w:val="24"/>
          <w:szCs w:val="24"/>
        </w:rPr>
      </w:pPr>
      <w:r>
        <w:rPr>
          <w:b/>
          <w:sz w:val="24"/>
          <w:szCs w:val="24"/>
        </w:rPr>
        <w:t>Туристический налог</w:t>
      </w:r>
    </w:p>
    <w:p>
      <w:pPr>
        <w:pStyle w:val="TextBody"/>
        <w:widowControl w:val="false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год</w:t>
      </w:r>
    </w:p>
    <w:p>
      <w:pPr>
        <w:pStyle w:val="TextBody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о статьей 418.1 главы 33.1 Налогового Кодекса РФ на территории Кирилловского муниципального округа с 1 января 2025 года установлен туристический налог Прогноз поступления на 2025 год 615,0 тыс. руб., который подлежит зачислению в бюджет округа по нормативу 100%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поступлений в  бюджет округа прогнозируется в 2026 году в размере 667,0 тыс. руб., в 2027 году – 780,0,0 тыс. рублей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ind w:firstLine="720"/>
        <w:jc w:val="center"/>
        <w:rPr>
          <w:b/>
          <w:b/>
          <w:spacing w:val="20"/>
          <w:sz w:val="24"/>
          <w:szCs w:val="24"/>
        </w:rPr>
      </w:pPr>
      <w:r>
        <w:rPr>
          <w:b/>
          <w:sz w:val="24"/>
          <w:szCs w:val="24"/>
        </w:rPr>
        <w:t>Налог, взимаемый в связи с применением упрощенной системы</w:t>
      </w:r>
      <w:r>
        <w:rPr>
          <w:b/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налогообложения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год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налога, взимаемого в связи с применением упрощенной системы налогообложения на 2025 год, произведен в соответствии с главой 26.2 «Упрощенная система налогообложения» части второй Налогового кодекса Российской Федерации и законом области от 26 октября 2018 года № 4424-ОЗ «Об установлении на территории Вологодской области налоговых ставок по налогу, взимаемому в связи с применением упрощенной системы налогообложения»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налога учитывает: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начислении и поступлении налога согласно отчетности Управления Федеральной налоговой службы по Вологодской области № 5-УСН «Отчет о налоговой базе и структуре начислений по налогу, уплачиваемому в связи с применением упрощенной системы налогообложения по итогам 2023 года»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ку поступления налога в разрезе муниципальных и городских округов за 2023 год и январь-июль 2024 года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мму исчисленного налога, скорректированную на рост реальных располагаемых денежных доходов населения и индекса потребительских цен (в среднем за год) в соответствии с базовым сценарием среднесрочного прогноза социально-экономического развития Российской Федерации. 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, взимаемого в связи с применением упрощенной системы налогообложения, в бюджет округа с учетом действия норм закона области от 7 декабря 2015 года  № 3802-ОЗ  «Об установлении единых нормативов отчислений в бюджеты городских округов и муниципальных районов области от налога, взимаемого в связи с применением упрощенной системы налогообложения, и минимального налога, взимаемого в связи с применением упрощенной системы налогообложения, подлежащих зачислению в областной бюджет»  и закона области от 11 декабря 2020 года № 4815-ОЗ «Об установлении порядка определения дифференцированных нормативов отчислений в бюджеты муниципальных районов и городских округов области от налога, взимаемого в связи с применением упрощенной системы налогообложения, подлежащего зачислению в областной бюджет» прогнозируется на 2025 год в объеме 28 898,0,0 тыс. рублей. Размер дифференцированного норматива отчислений, составит 12,64 процентов.  Общий норматив зачисления составит 62,64 процентов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налога на 2026-2027 годы рассчитан по аналогичному алгоритму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ступление в бюджет округа налога, взимаемого в связи с применением упрощенной системы налогообложения, прогнозируется в 2026 году в сумме 31 054,0 тыс. рублей (норматив 61,57 процента).  В 2027 году поступление налога в бюджет округа оценивается в объеме 32 976,0 тыс. рублей (норматив 60,75 процента).</w:t>
        <w:tab/>
      </w:r>
    </w:p>
    <w:p>
      <w:pPr>
        <w:pStyle w:val="Normal"/>
        <w:widowControl w:val="false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cs="Times New Roman"/>
          <w:b/>
          <w:spacing w:val="20"/>
          <w:sz w:val="24"/>
          <w:szCs w:val="24"/>
          <w:lang w:eastAsia="ru-RU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, взимаемый в связи с применением патентной системы налогообложения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а, взимаемого в связи с применением патентной системы налогообложения произведен исходя из динамики поступления налога за 2023-2024 годы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 прогнозируется на 2025 год в объеме 1 210,0 тыс. рублей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, взимаемого в связи с применением патентной системы налогообложения на 2026-2027 годы прогнозируется в объеме 1 266,0 тыс. рублей и 1 309,0 тыс. рублей соответственно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 на   имущество  физических 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25 год </w:t>
      </w:r>
    </w:p>
    <w:p>
      <w:pPr>
        <w:pStyle w:val="Normal"/>
        <w:tabs>
          <w:tab w:val="clear" w:pos="720"/>
          <w:tab w:val="left" w:pos="3626" w:leader="none"/>
        </w:tabs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чет налога на имущество физических лиц  произведен в соответствии с главой 32 части второй Налогового кодекса Российской Федерации, налоговая база по налогу на имущество физических лиц определена исходя  </w:t>
      </w:r>
      <w:r>
        <w:rPr>
          <w:sz w:val="24"/>
          <w:szCs w:val="24"/>
        </w:rPr>
        <w:t>из кадастровой стоимости объектов налогооб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о статьей 61.6  Бюджетного Кодекса   Российской Федерации  налог на имущество физических лиц подлежит зачислению  в бюджет муниципального округа  по нормативу 100%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у расчета заложены следующие показатели:</w:t>
      </w:r>
    </w:p>
    <w:p>
      <w:pPr>
        <w:pStyle w:val="Normal"/>
        <w:widowControl w:val="false"/>
        <w:numPr>
          <w:ilvl w:val="3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ные данные (5-МН)  Управления ФНС России по Вологодской области о налогооблагаемой базе и структуре начислений  по налогу за 2023 год;</w:t>
      </w:r>
    </w:p>
    <w:p>
      <w:pPr>
        <w:pStyle w:val="Normal"/>
        <w:widowControl w:val="false"/>
        <w:numPr>
          <w:ilvl w:val="3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едставительного Собрания Кирилловского муниципального округа Вологодской области «О налоге на имущество физических лиц», которым установлены ставки по налогу на имущество физических лиц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ление налога на имущество физических лиц на 2025 год в бюджет  округа прогнозируется в сумме 5 913,0 тыс. рублей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в бюджет округа налога на имущество физических лиц прогнозируется на 2026 год в сумме 5 913,0 тыс. рублей, на 2027 год в сумме 5 913,0 тыс. рублей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  нал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61.6 Бюджетного Кодекса Российской Федерации земельный налог подлежит зачислению в бюджет округа по нормативу 100%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расчета заложены следующие показатели:</w:t>
      </w:r>
    </w:p>
    <w:p>
      <w:pPr>
        <w:pStyle w:val="Normal"/>
        <w:widowControl w:val="false"/>
        <w:numPr>
          <w:ilvl w:val="3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ные данные (5-МН)  Управления ФНС России по Вологодской области о налогооблагаемой базе и структуре начислений  по налогу за 2023 год;</w:t>
      </w:r>
    </w:p>
    <w:p>
      <w:pPr>
        <w:pStyle w:val="Normal"/>
        <w:widowControl w:val="false"/>
        <w:numPr>
          <w:ilvl w:val="3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едставительного Собрания Кирилловского муниципального округа «Об установлении земельного налог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земельного налога на 2025 год в бюджет округа прогнозируется в сумме 5 134,0 тыс.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налог с организаций в сумме 2 000,0 тыс. рублей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емельный налог с физических лиц в сумме 3 134,0 тыс. рублей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в бюджет округа земельного налога на уровне 2024 года прогнозируется в 2026 и 2027 годах в сумме 5 134,0 тыс. рублей на каждый год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налог с организаций в сумме 2 000,0 тыс. рублей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с физических лиц 3 134,0 тыс. рублей.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енная пошлина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25 го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государственной пошлины на 2024 год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61.1. Бюджетного кодекса Российской Федерации в бюджеты муниципальных округов подлежат зачислению следующие виды пошлин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 нормативу 100 процентов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070" w:leader="none"/>
          <w:tab w:val="left" w:pos="1212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елам, рассматриваемы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удах общей юрисдикции мировыми судьями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070" w:leader="none"/>
          <w:tab w:val="left" w:pos="1212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выдачу разрешений на установку рекламной конструкц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ой для расчета прогнозной суммы государственной пошлины на 2025 год являются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намика поступл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ой </w:t>
      </w:r>
      <w:r>
        <w:rPr>
          <w:rFonts w:cs="Times New Roman" w:ascii="Times New Roman" w:hAnsi="Times New Roman"/>
          <w:sz w:val="24"/>
          <w:szCs w:val="24"/>
        </w:rPr>
        <w:t>пошлины за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годы; 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поступления данных доходов, представленные главными администраторами доходов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поступлений государственной пошлины в бюджет округа в 2025 году прогнозируется в сумме 1 638,0 тыс. рублей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огнозе поступления государственной пошлины на 2026-2027 годы применен аналогичный порядок расче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поступлений государственной пошлины в 2026-2027 годах в бюджет округа прогнозируется в сумме 1 638,0 тыс. рублей на каждый год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025 год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lang w:eastAsia="ru-RU"/>
        </w:rPr>
        <w:t>На 2025 год прогноз поступления доходов от использования имущества, находящегося в государственной и муниципальной собственности прогнозируется в объеме 8 459,0,0 тыс. рублей в том числ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spacing w:val="15"/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4 274,0,0</w:t>
      </w:r>
      <w:r>
        <w:rPr>
          <w:sz w:val="24"/>
          <w:szCs w:val="24"/>
          <w:lang w:eastAsia="ru-RU"/>
        </w:rPr>
        <w:t xml:space="preserve"> тыс. рублей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– 165,0</w:t>
      </w:r>
      <w:r>
        <w:rPr>
          <w:sz w:val="24"/>
          <w:szCs w:val="24"/>
          <w:lang w:eastAsia="ru-RU"/>
        </w:rPr>
        <w:t xml:space="preserve"> тыс. рублей;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– 300,0</w:t>
      </w:r>
      <w:r>
        <w:rPr>
          <w:sz w:val="24"/>
          <w:szCs w:val="24"/>
          <w:lang w:eastAsia="ru-RU"/>
        </w:rPr>
        <w:t xml:space="preserve"> тыс. рублей;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доходы от сдачи в аренду имущества, составляющего казну муниципальных округов (за исключением земельных участков) – 2 576,0 </w:t>
      </w:r>
      <w:r>
        <w:rPr>
          <w:sz w:val="24"/>
          <w:szCs w:val="24"/>
          <w:lang w:eastAsia="ru-RU"/>
        </w:rPr>
        <w:t>тыс. рублей;</w:t>
      </w:r>
    </w:p>
    <w:p>
      <w:pPr>
        <w:pStyle w:val="TextBody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 – 1,0 тыс. рублей;</w:t>
      </w:r>
    </w:p>
    <w:p>
      <w:pPr>
        <w:pStyle w:val="TextBody"/>
        <w:rPr>
          <w:spacing w:val="15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1 143,0</w:t>
      </w:r>
      <w:r>
        <w:rPr>
          <w:sz w:val="24"/>
          <w:szCs w:val="24"/>
          <w:lang w:eastAsia="ru-RU"/>
        </w:rPr>
        <w:t xml:space="preserve"> тыс. рублей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026-2027 годы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2026-2027 годы поступление доходов от использования имущества, находящегося в государственной и муниципальной собственности планируется в объеме 8 459,0 тыс. рублей на каждый год и аналогично по видам доходов и в суммах 2025 года.</w:t>
      </w:r>
    </w:p>
    <w:p>
      <w:pPr>
        <w:pStyle w:val="Normal"/>
        <w:widowControl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негативное воздействие на окружающую сред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ступления платы за негативное воздействие на окружающую среду на 2025 год составлен исходя из данных Северного межрегионального управления Росприроднадзора о прогнозируемых поступлениях плат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выбросы загрязняющих веществ в атмосферный воздух стационарными объектами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бросы загрязняющих веществ в водные объек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змещение отходов производств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змещение твердых коммунальных от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прогнозируемого поступления  платы за негативное воздействие на окружающую  среду на 2024 год учтены</w:t>
      </w:r>
      <w:r>
        <w:rPr>
          <w:rStyle w:val="FontStyle11"/>
          <w:sz w:val="24"/>
          <w:szCs w:val="24"/>
        </w:rPr>
        <w:t xml:space="preserve">  нормы  Федерального закона от 10 января 2002 года № 7-ФЗ «Об охране окружающей среды» (с последующими изменениями), а также постановления Правительства Российской Федерации  от 13 сентября 2016  № 913 «О ставках пл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гативное воздействие на окружающую среду и дополнительных коэффициентах</w:t>
      </w:r>
      <w:r>
        <w:rPr>
          <w:rStyle w:val="FontStyle11"/>
          <w:sz w:val="24"/>
          <w:szCs w:val="24"/>
        </w:rPr>
        <w:t xml:space="preserve">» и от 3 марта 2017 года № 255 «Об исчислении и взимании платы за негативное воздействие на окружающую среду». </w:t>
      </w:r>
      <w:bookmarkStart w:id="0" w:name="_GoBack"/>
      <w:bookmarkEnd w:id="0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62 Бюджетного кодекса Российской Федерации поступление платы за негативное воздействие на окружающую среду подлежат зачислению бюджеты муниципальных районов, бюджеты муниципальных округов, бюджеты городских округов и бюджеты городских округов с внутригородским делением – по нормативу 60 %.</w:t>
      </w:r>
    </w:p>
    <w:p>
      <w:pPr>
        <w:pStyle w:val="Normal"/>
        <w:widowControl w:val="false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ступление платы за негативное воздействие на окружающую среду в бюджет округа в 2025 году прогнозируется в объеме 86,0 тыс. рублей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Расчет поступления платы за негативное воздействие на окружающую среду на 2026-2027 годы составлен по аналогичному алгоритму. </w:t>
      </w:r>
    </w:p>
    <w:p>
      <w:pPr>
        <w:pStyle w:val="Normal"/>
        <w:widowControl w:val="false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ступление платы за негативное воздействие на окружающую среду в бюджет округа в 2026 году прогнозируется в объеме 90,0 тыс. руб., в 2027 году в объеме – 94,0 тыс. рублей.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оказания платных услуг и компенсации затрат государств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год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расчета прогнозируемого поступления доходов от оказания платных услуг и компенсации затрат государства учтены: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инамика поступления в 2021-2024 годах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ируемые поступления данных доходов, представленные главными администраторами доходов бюджета в соответствии с утвержденными методиками прогнозирования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доходов от оказания платных услуг и компенсации затрат государства в 2025 году планируются в сумме 3 000,0 тыс. рублей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поступлений доходов от оказания платных услуг и компенсации затрат государства в 2026 и 2027 году в бюджет округа прогнозируется в сумме 3 000,0 тыс. рублей на каждый год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, находящихся в собственности муниципальных округов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2025 год доходов от продажи материальных и нематериальных активов, находящихся в собственности муниципальных округов прогнозируется в сумме 3 850,0 тыс. рублей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реализации имущества, находящегося в собственности муниципальных округов в части основных средств - 200,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</w:r>
      <w:r>
        <w:rPr>
          <w:sz w:val="24"/>
          <w:szCs w:val="24"/>
        </w:rPr>
        <w:t xml:space="preserve"> - 2 900,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Доходы от продажи земельных участков, находящихся в собственности муниципальных округов</w:t>
      </w:r>
      <w:r>
        <w:rPr>
          <w:sz w:val="24"/>
          <w:szCs w:val="24"/>
        </w:rPr>
        <w:t xml:space="preserve"> - 500,0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ы за увеличение площади земельных участков – 250,0 тыс. рублей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На 2025 и 2026 годы поступление доходов от продажи материальных и нематериальных активов, находящихся в собственности муниципальных округов прогнозируются в сумме 3 850,0 тыс. рублей на каждый год </w:t>
      </w:r>
      <w:r>
        <w:rPr>
          <w:sz w:val="24"/>
          <w:szCs w:val="24"/>
          <w:lang w:eastAsia="ru-RU"/>
        </w:rPr>
        <w:t>и аналогично по видам доходов и в суммах 2025 года.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рафы, санкции, возмещение ущерба</w:t>
      </w:r>
    </w:p>
    <w:p>
      <w:pPr>
        <w:pStyle w:val="Normal"/>
        <w:widowControl w:val="false"/>
        <w:ind w:left="8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год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расчета прогнозируемого поступления штрафов, санкций, возмещения ущерба учтена динамика поступления данного доходного источника в 2021-2024 года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штрафов, санкций, возмещения ущерба в бюджет округа в 2025 году планируются в сумме 586 тыс. рубл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показатели по бюджету округа включают поступление доходов, администрируемы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false"/>
        <w:ind w:left="0" w:firstLine="720"/>
        <w:jc w:val="both"/>
        <w:rPr/>
      </w:pPr>
      <w:r>
        <w:rPr>
          <w:sz w:val="24"/>
          <w:szCs w:val="24"/>
        </w:rPr>
        <w:t>Министерством природных ресурсов и экологии Вологод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070" w:leader="none"/>
        </w:tabs>
        <w:suppressAutoHyphens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ом по обеспечению деятельности мировых судей Вологод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070" w:leader="none"/>
        </w:tabs>
        <w:suppressAutoHyphens w:val="false"/>
        <w:ind w:left="0" w:firstLine="720"/>
        <w:jc w:val="both"/>
        <w:rPr/>
      </w:pPr>
      <w:r>
        <w:rPr>
          <w:sz w:val="24"/>
          <w:szCs w:val="24"/>
        </w:rPr>
        <w:t>Администрацией Кирилловского муниципального округа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-2027 г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поступлений штрафов, санкций, возмещения ущерба в 2026-2027 годах прогнозируется в сумме 586,0 тыс. рублей ежегодно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бюджет округа в 2025-2027 годах характеризуется следующими данными: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514"/>
        <w:gridCol w:w="1378"/>
        <w:gridCol w:w="1100"/>
        <w:gridCol w:w="1239"/>
        <w:gridCol w:w="1001"/>
        <w:gridCol w:w="1271"/>
        <w:gridCol w:w="1001"/>
      </w:tblGrid>
      <w:tr>
        <w:trPr>
          <w:trHeight w:val="300" w:hRule="atLeast"/>
          <w:cantSplit w:val="true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(утверждено решениями о бюджете)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 год проект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6 год проект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7 год проект</w:t>
            </w:r>
          </w:p>
        </w:tc>
      </w:tr>
      <w:tr>
        <w:trPr>
          <w:trHeight w:val="134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-дущему году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-дущему году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% к преды-дущему году</w:t>
            </w:r>
          </w:p>
        </w:tc>
      </w:tr>
      <w:tr>
        <w:trPr>
          <w:trHeight w:val="300" w:hRule="atLeast"/>
          <w:cantSplit w:val="true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Общий объем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04 449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3 88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5 44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 970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9</w:t>
            </w:r>
          </w:p>
        </w:tc>
      </w:tr>
      <w:tr>
        <w:trPr>
          <w:trHeight w:val="510" w:hRule="atLeast"/>
          <w:cantSplit w:val="true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 681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86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 01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073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300" w:hRule="atLeast"/>
          <w:cantSplit w:val="true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 81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83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548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98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00" w:hRule="atLeast"/>
          <w:cantSplit w:val="true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21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12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889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914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95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42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,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Дотации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ая сумма дотации на 2025 год прогнозируется в объеме 177 869,1 тыс. рублей, на 2026 год – 164 010,0 тыс. руб., 2027 год – 146 073,9 тыс. рублей.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Субсидии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субсидий на 2025 год составляет 542 833,6 тыс. руб., или  62,8 % к уровню 2024 года.</w:t>
      </w:r>
    </w:p>
    <w:p>
      <w:pPr>
        <w:pStyle w:val="Style15"/>
        <w:ind w:firstLine="567"/>
        <w:jc w:val="both"/>
        <w:rPr/>
      </w:pPr>
      <w:r>
        <w:rPr>
          <w:b w:val="false"/>
          <w:sz w:val="24"/>
          <w:szCs w:val="24"/>
        </w:rPr>
        <w:t>Объем субсидий на 2026 год прогнозируется в сумме 90 548,9 тыс. руб. или 16,7% к уровню 2025 года, на 2027 год субсидии планируются в сумме 23 982,4 тыс. руб. или 26,5 % к уровню 2026 года.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о, стоит отметить и то, что ряд субсидий распределяется в течение текущего финансового года, в связи с чем, объемы субсидий будут откорректированы. 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Субвенции</w:t>
      </w:r>
    </w:p>
    <w:p>
      <w:pPr>
        <w:pStyle w:val="Style15"/>
        <w:ind w:firstLine="567"/>
        <w:jc w:val="both"/>
        <w:rPr/>
      </w:pPr>
      <w:r>
        <w:rPr>
          <w:b w:val="false"/>
          <w:sz w:val="24"/>
          <w:szCs w:val="24"/>
        </w:rPr>
        <w:t>Объем субвенций в бюджет округа на 2025 год прогнозируется в сумме 247 127,7 тыс. руб. или 111,2% к уровню 2024года.</w:t>
      </w:r>
    </w:p>
    <w:p>
      <w:pPr>
        <w:pStyle w:val="Style15"/>
        <w:ind w:firstLine="567"/>
        <w:jc w:val="both"/>
        <w:rPr/>
      </w:pPr>
      <w:r>
        <w:rPr>
          <w:b w:val="false"/>
          <w:sz w:val="24"/>
          <w:szCs w:val="24"/>
        </w:rPr>
        <w:t>Объем субвенций в бюджет округа на 2026 год прогнозируется в сумме 240 889,4 тыс. рублей или 97,5 % к уровню 2025 года, на 2027 год – в объеме 240 914,6 тыс. руб. или 100,0% к уровню 2026 года.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ые межбюджетные трансферты в бюджет округа поступают из областного бюджета на оказание содействия в трудоустройстве незанятых инвалидов.</w:t>
      </w:r>
    </w:p>
    <w:p>
      <w:pPr>
        <w:pStyle w:val="Style15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иных межбюджетных трансфертов на 2025 составляет 100,0 тыс. рублей или 0,8 % к уровню 2024 года. На 2026-2027 годы поступлений не прогнозируется.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rPr/>
      </w:pPr>
      <w:r>
        <w:rPr>
          <w:sz w:val="24"/>
          <w:szCs w:val="24"/>
          <w:lang w:eastAsia="ru-RU"/>
        </w:rPr>
        <w:t>Безвозмездные поступления от негосударственных организаций</w:t>
      </w:r>
      <w:r>
        <w:rPr>
          <w:sz w:val="24"/>
          <w:szCs w:val="24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b w:val="false"/>
          <w:sz w:val="24"/>
          <w:szCs w:val="24"/>
        </w:rPr>
        <w:t xml:space="preserve">Объем </w:t>
      </w:r>
      <w:r>
        <w:rPr>
          <w:b w:val="false"/>
          <w:sz w:val="24"/>
          <w:szCs w:val="24"/>
          <w:lang w:eastAsia="ru-RU"/>
        </w:rPr>
        <w:t>безвозмездных поступлений от негосударственных организаций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бюджет округа на 2025 год прогнозируется в сумме 35 957,8 тыс. руб.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rPr>
          <w:sz w:val="24"/>
          <w:szCs w:val="24"/>
        </w:rPr>
      </w:pPr>
      <w:r>
        <w:rPr>
          <w:sz w:val="24"/>
          <w:szCs w:val="24"/>
        </w:rPr>
        <w:t>Прочие безвозмездные поступления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На 2025 год  в  бюджет округа прочие безвозмездные поступления не прогнозиру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РАСХОДНАЯ ЧАСТЬ БЮДЖЕТА ОКРУГА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формировании проекта бюджета округа в первоочередном порядке  обеспечены социально-значимые расходные обязательства округа, расходные обязательства, необходимость осуществления которых обусловлена требованиями бюджетного законодательства. Все направления расходов бюджета  округа одобрены на заседании Комиссии по разработке и реализации муниципальных программ Кирилловского округа и повышению эффективности бюджетных расходов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бюджета округа сформированы 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), законодательными и иными нормативными правовыми актами, заключенными договорами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Динамика расходов бюджета округа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601"/>
        <w:gridCol w:w="1480"/>
        <w:gridCol w:w="1480"/>
        <w:gridCol w:w="1513"/>
      </w:tblGrid>
      <w:tr>
        <w:trPr>
          <w:tblHeader w:val="true"/>
          <w:trHeight w:val="296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24 утверждено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5 прогноз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296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>
          <w:trHeight w:val="29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Общий объем расходов,  млн. руб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,7</w:t>
            </w:r>
          </w:p>
        </w:tc>
      </w:tr>
      <w:tr>
        <w:trPr>
          <w:trHeight w:val="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зменение к уровню 2024 года,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39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к предыдущему году,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округа относительно предыдущего года ниже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в 2025 году  на 526,5 млн. рублей (на 29 %),</w:t>
      </w:r>
    </w:p>
    <w:p>
      <w:pPr>
        <w:pStyle w:val="Normal"/>
        <w:ind w:firstLine="851"/>
        <w:rPr/>
      </w:pPr>
      <w:r>
        <w:rPr>
          <w:sz w:val="24"/>
          <w:szCs w:val="24"/>
        </w:rPr>
        <w:t>- в 2026 году на  504,1 млн. рублей (на 39 %)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в 2027 году  на 58,5 млн. рублей (на 7,4%)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Основным фактором, повлиявшим на снижение общего объема расходов бюджета в 2025 году по сравнению с 2024 годом,  является уменьшение объема безвозмездных поступлений из областного и федерального бюджета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округа сформированы с учетом необходимости реализации указа Президента Российской Федерации  от 7 мая 2024 года № 309 "О национальных целях развития Российской Федерации на период до 2030 года и на перспективу до 2036 года"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ри формировании расходной части бюджета обеспечено решение  следующих задач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приоритизация бюджетных расходов с учетом необходимости решения стратегических задач и достижения национальных целей развития Российской Федерации;</w:t>
      </w:r>
    </w:p>
    <w:p>
      <w:pPr>
        <w:pStyle w:val="Normal"/>
        <w:ind w:firstLine="851"/>
        <w:rPr/>
      </w:pPr>
      <w:r>
        <w:rPr>
          <w:sz w:val="24"/>
          <w:szCs w:val="24"/>
        </w:rPr>
        <w:t>- сохранение социальной направленности бюджета округа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первоочередное обеспечение расходов на выплату заработной платы работников бюджетной сферы с учетом сохранения достигнутых соотношений к среднемесячному доходу от трудовой деятельности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первоочередное обеспечение мер социальной поддержки, публичных нормативных обязательств и других социальных выплат отдельным категориям граждан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беспечение формирования  Дорожного фонда в соответствии  с  требованиями  законодатель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Расходная часть бюджета  на 2025 год и плановый период 2026 и 2027 годов  сформирована на программной основе, расходы в бюджете распределены на программные и непрограммные направления деятельности. В проект бюджета на очередной финансовый год включены расходы на реализацию 8-ми муниципальных программ. Программные расходы, соответственно, составляют на 2025 год 99,9 % , на 2026 год 99,9 % (без учета условно утверждаемых расходов), на 2027 год 99,9 % (без учета условно утверждаемых расход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оплату труда предусмотрены в размере 95% от общего объема расходов, на  коммунальные услуги и прочие текущие расходы в объеме 100%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бщем объеме расходов 2025 года бюджет развития составит  576023,0 тыс. рублей или 44,6%. Данные средства будут направлены на разработку ПСД, строительство, капитальные ремонты учреждений и дорог округа, благоустройство округа, приобретения основных средств в бюджетные  учреждений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е бюджета на 2026 и 2027 годы в соответствии с требованиями Бюджетного кодекса Российской Федерации предусмотрены условно утверждаемые расходы в суммах соответственно 11394,3 тыс. рублей и 23188,7 тыс. рублей соответственно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направлениям расходов, на финансирование которых выделяются субсидии из областного и федерального бюджетов, требующие софинансирование расходов, в бюджете округа  на 2025-2027  годы предусмотрены средства на софинансирование в полном объеме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асходов бюджета округа на 2025 год характеризуется следующими показателями: образование 43,7%, ЖКХ 10,4%, общегосударственные вопросы 11,1%, национальная экономика 15,1%,  культура 5,5%, физическая культура и спорт 3,0%, социальная политика 9,6%, охрана окружающей среды  0,8%, прочие отрасли 0,8% расход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«ОБЩЕГОСУДАРСТВЕННЫЕ ВОПРОСЫ» 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, выполняемыми органами местного самоупра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бъема расходов на муниципальное управление осуществлялось в соответствии с утвержденной структурой органов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намика расходов по отрасли «Общегосударственные вопросы» характеризуется следующими данны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736"/>
        <w:gridCol w:w="1766"/>
        <w:gridCol w:w="1632"/>
        <w:gridCol w:w="1471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026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ий объём расходов, тыс. руб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142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697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095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847,6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текущего года объем расходов на 2025, 2026 и 2027 годы по данному разделу сокраща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функционирование исполнительных органов власти предусмотрены ассигнования на 2025 год в сумме 91150,4 тыс. руб., на 2026 год 87486,7 тыс. руб., на 2027 год  84815,7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формирование резервного фонда средства запланированы по 300 тыс. руб. на кажд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расходы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 на 2025 год 1,9 тыс. руб., на 2026 год 12,7 тыс. руб., на 2027 год 1,9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другие общегосударственные вопросы в 2025 году планируется направить 51245,6 тыс. руб., в 2026 году 47296,4 тыс. рублей, в 2027 году 48360,2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драздел «Другие общегосударственные вопросы» вошли рас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реализацию муниципальных программ таких как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>«Социально-экономическое развитие Кирилловского муниципального округа на 2025-2029  годы»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«Совершенствование муниципального управления в Кирилловском муниципальном округе на 2025-2030 годы»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"Управление муниципальными финансами Кирилловского муниципального округе на 2025-2029 годы"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"Развитие физической культуры, спорта и молодежной политики в Кирилловском муниципальном округе на 2025-2029 годы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Из общего объёма расходов по данному разделу предусмотрены следующие расходы, которые будут финансировать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виде субвенции из областного бюдж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деятельности комиссий по делам несовершеннолетних и административно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обеспечение деятельности архивного отдел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ередаваемые полномочия в сфере охраны окружающей сре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ередаваемые полномочия по регулированию цен и тариф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крупные расходы в данном подразде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деятельности КУ «Многофункциональный центр предоставления государственных и муниципальных услуг на территории Кирилловского муниципального района» (2025 г. -28386,4 т. р; 2026 г.-27666,4 т. р.; 2027 г.- 27585,5 т. р.) ,</w:t>
      </w:r>
    </w:p>
    <w:p>
      <w:pPr>
        <w:pStyle w:val="Normal"/>
        <w:jc w:val="both"/>
        <w:rPr/>
      </w:pPr>
      <w:r>
        <w:rPr>
          <w:sz w:val="24"/>
          <w:szCs w:val="24"/>
        </w:rPr>
        <w:t>- на обеспечение деятельности КУ «Центр бухгалтерского учета» (2025 г. -17305,1 т. р; 2026 г.-17142,2 . р., 2027 г.- 18142,2 т. р.)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совершенствование системы управления и распоряжения земельно-имущественным комплексом в том числе содержание имущества казны  (2025 г. -3212,6т. р.; 2026 г.-2165,6 т.р., 2027 г.- 2165,6 т. р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РАЗДЕЛ «НАЦИОНАЛЬНАЯ БЕЗОПАСНОСТЬ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И ПРАВООХРАНИТЕЛЬНАЯ ДЕЯТЕЛЬНОСТЬ»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национальную безопасность и правоохранительную деятельность в бюджете округа на 2025 год  и плановый период 2026 и 2027 годов предусматрены в соответствии с муниципальными программами</w:t>
      </w:r>
      <w:r>
        <w:rPr>
          <w:sz w:val="24"/>
          <w:szCs w:val="24"/>
          <w:lang w:eastAsia="ru-RU"/>
        </w:rPr>
        <w:t xml:space="preserve"> «Совершенствование муниципального управления в Кирилловском муниципальном округе на 2025-2030 годы», «</w:t>
      </w:r>
      <w:r>
        <w:rPr>
          <w:sz w:val="24"/>
          <w:szCs w:val="24"/>
        </w:rPr>
        <w:t>Управление муниципальными финансами Кирилловского муниципального округа на 2025-2029 годы», «Обеспечение населения Кирилловского округа Вологодской области доступным жильем и формирование комфортной среды проживания на 2025-2029 годы», а так же на реализацию муниципальной программы «Обеспечение законности, правопорядка и общественной безопасности в Кирилловском муниципальном округе на 2025-2029 годы» в следующих размерах: 2025 год – 7148,5 т.р., 2026 год – 5236,5 т. р., 2027 год 5236,5 т. 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ых программ предусмотрены следующие мероприят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единой дежурно-диспетчерской службы: на 2025 год 2766,5 тыс. руб. на 2026 и 2027 годы по 2861,4 тыс. руб.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служивание аппаратно-программного комплекса «Безопасный город»(видеокамеры): на 2025 год 405 тыс. руб., на 2026 и 2027 годы по 241,1 тыс. руб.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ение пожарной безопасности (содержание пожарных водоемов): на 2024 год 3788,0 тыс. руб. на 2025 и 2026 годы по 1985 тыс. руб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законности, правопорядка и общественной безопасности в Кирилловском муниципальном округе на 2025 год 189 т. р., на 2026 и 2027 годы по 149 т. р. соответствен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РАЗДЕЛ « НАЦИОНАЛЬНАЯ ЭКОНОМИКА»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Общеэкономические вопросы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разделе отражены средства на реализацию муниципальной программы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оциально-экономическое развитие Кирилловского муниципального округа на 2025-2029 годы», которые будут направлены на проведение мероприятий по трудоустройству несовершеннолетних граждан в летний период в сумме  510,3 тыс. руб. ежегодно, а в 2025 году, кроме того, на трудоустройство незанятых инвалидов молодого возраста на оборудованные (оснащенные) для них рабочие места в сумме 100 тыс. руб..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Сельское хозяйство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данном подразделе предусмотрены средства на проведение мероприятий по м</w:t>
      </w:r>
      <w:r>
        <w:rPr>
          <w:sz w:val="24"/>
          <w:szCs w:val="24"/>
          <w:lang w:eastAsia="ru-RU"/>
        </w:rPr>
        <w:t>униципальной программе «Социально - экономическое развитие Кирилловского муниципального округа на 2025- 2029 годы» на 2025 год 2957,2</w:t>
      </w:r>
      <w:r>
        <w:rPr>
          <w:sz w:val="24"/>
          <w:szCs w:val="24"/>
        </w:rPr>
        <w:t xml:space="preserve"> тыс. руб. на 2026 и 2027 годы по 425,6 тыс. руб.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программы планируется реализовать мероприят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редоставлению субсидий на компенсацию части затрат сельхозтоваропроизводителей на приобретение комбикормов, отрубей зерновых, фуражного зерн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распространения сорного растения борщевик Сосновско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 так же   проводить мероприятия и конкурсы в сфере сельского хозяйства для повышения престижа сельскохозяйственных профессий и профессионального мастерства работ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Транспорт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целью обеспечения пассажирских перевозок граждан на социально-значимых маршрутах в Кирилловском округе предусмотрены средства на возмещение затрат из бюджета в общей сумме 4756,9 тыс. руб. на 2025 год, в том числе за счет средств областного бюджета 3798,5 тыс. руб., за счет средств бюджета округа 958,4 тыс. руб. На 2026 и 2027 годы предусмотрены средства 4507,0 тыс. руб. и 4635,0 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жное хозяйство (дорожные фонды)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м Представительного Собрания Кирилловского муниципального округа от 02 ноября 2023 года № 36 был создан Дорожный фонд Кирилловского муниципального округа, доходная часть которого состоит из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 районный бюдже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поступлений в виде субсидий из областного бюджета  на финансовое обеспечение дорожной деятельности в отношении автомобильных дорог общего пользования местного значения Кирилло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униципального знач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денежных средств, поступающих в бюджет округа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бюджетных ассигнований Дорожного фонда района, или в связи с уклонением от заключения таких контрактов или иных договор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оходов, получаемых в виде арендной платы, а также средств от продажи права на заключение договоров аренды за земли, находящихся в собственности муниципальных округов (за исключением земельных участков муниципальных бюджетных и автономных учреждений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доходов от сдачи в аренду имущества, находящегося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8"/>
        <w:ind w:righ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нозом поступлений доходов в бюджет округа, учитываемых при формировании бюджетных ассигнований Дорожного фонда округа, объем фонда в 2025 году  спрогнозирован в сумме 182272,9 тыс. руб., на 2026 год в сумме 49273,7 тыс. руб., на 2027 год в сумме 50081,7 тыс. руб. </w:t>
      </w:r>
    </w:p>
    <w:p>
      <w:pPr>
        <w:pStyle w:val="Style28"/>
        <w:ind w:right="-142" w:firstLine="709"/>
        <w:jc w:val="both"/>
        <w:rPr/>
      </w:pPr>
      <w:r>
        <w:rPr>
          <w:sz w:val="24"/>
          <w:szCs w:val="24"/>
        </w:rPr>
        <w:t xml:space="preserve">За счет средств Дорожного фонда Кирилловского муниципального округа в рамках  муниципальной программы "Обеспечение населения Кирилловского округа Вологодской области доступным жильем и формирование комфортной среды проживания на 2025-2029 годы" бюджетные ассигнования будут направлены на финансовое обеспечение дорожной деятельности в отношении автомобильных дорог  местного значения  в границах муниципального округа, а именно содержание  и капитальный ремонт дорог и мостов, искусственных сооружений на дорогах на 2025 год в сумме 182272,9 тыс. руб., на 2026 год в сумме 49273,7 тыс. руб., на 2027 год в сумме 50081,7 тыс. руб., том числе за счет средств областного Дорожного фонда на ремонты дорог  к земельным участкам, предоставленным отдельным категориям граждан по 812,2 тыс. руб. ежегодно (работы будут проведены в 2025 году в Алешинском территориальном управлении, в 2026 году в Талицком территориальном управлении, в 2027 году в Липовском территориальном управлении) и на ремонты дорог  в 2025 году 136903,9 тыс. руб. (ремонт улиц в г. Кириллове Калачева и Строителей, в с. Никольский Торжок 2 этап ул. Захарьинская и дорога Мигачево-Попово Алешинского территориального управления)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на содержание и прочий ремонт дорог распределены между территориальными управлениями в соответствии с утвержденной Методикой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данном подразделе так же предусмотрены средства на проведение прочих мероприятий по дорожной деятельности ( проведение кадастровых работ и регистрация права собственности в отношении земельных участков, расположенных в полосе отвода; программа организации дорожного движения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ие вопросы в области национальной экономики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данному подразделу предусмотрены расходы на решение вопросов в рамках м</w:t>
      </w:r>
      <w:r>
        <w:rPr>
          <w:sz w:val="24"/>
          <w:szCs w:val="24"/>
          <w:lang w:eastAsia="ru-RU"/>
        </w:rPr>
        <w:t xml:space="preserve">униципальной программы «Социально - экономическое развитие Кирилловского муниципального округа на 2025-2029 годы» </w:t>
      </w:r>
      <w:r>
        <w:rPr>
          <w:sz w:val="24"/>
          <w:szCs w:val="24"/>
        </w:rPr>
        <w:t>в сумме 4433,8 тыс. рублей на 2025 год,  3248,3 тыс. руб. на 2026 год и 3148,3 т.р. на 2027 год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комплексных кадастровых работ в 2025 году 119,1 тыс. руб.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проведение работ по подготовке графических материалов в отношении земельных участков, находящихся в собственности  округа,  земельных  участков  государственная  собственность,  на которые  неразграничена,  и работ по образованию земельных участков для предоставления их на торги и по публикации на 2025 год 1500 ,на 2026 год 206,8 т. р., на 2027 год 106,8 т. р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развития мобильной торговли в малонаселенных и труднодоступных населенных пунктах в 2025-2027 годах на возмещение затрат по ГСМ  1)по доставке продуктов в социально-значимые магазины предусмотрены средства на 2025 год 2130,8 тыс. руб. на 2026 и 2027 годы по 2570,0 тыс. руб.,2)  по доставке продуктов автолавками предусмотрены средства на 2025 год 479,3 тыс. руб. на 2026 и 2027 годы по 464 тыс. руб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мероприятий</w:t>
      </w:r>
      <w:r>
        <w:rPr/>
        <w:t xml:space="preserve"> </w:t>
      </w:r>
      <w:r>
        <w:rPr>
          <w:sz w:val="24"/>
          <w:szCs w:val="24"/>
        </w:rPr>
        <w:t>в рамках муниципального проекта " Вовлечение в оборот земель сельскохозяйственного назначения" расходы по подготовке проектов межевания земельных участков и проведение кадастровых работ на территории округа для последующего включения данных земель в сельхозоборот  планируется направить в  2025 год у 60,6 тыс. руб., в 2026 и 2027 году по 7,5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РАЗДЕЛ «ЖИЛИЩНО-КОММУНАЛЬНОЕ ХОЗЯЙСТВО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По  разделу «Жилищно-коммунальное хозяйство» средства предусмотрены на 2025 год  в сумме 134660,6  тыс. руб., на 2026 год 79884,8 тыс. руб., на 2027 год 18806,2 тыс.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Жилищное хозяйство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8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Расходы по подразделу на 2025 год предусмотрены в сумме 3310 тыс. руб. По данному подразделу средства будут направлены на снос аварийных домов, а так же на содержание  и ремонт муниципального жилого фонда на территориях территориальных управлений округа.</w:t>
      </w:r>
    </w:p>
    <w:p>
      <w:pPr>
        <w:pStyle w:val="Style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Коммунальное хозяй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Общая сумма расходов подраздела «Коммунальное хозяйство» составляет на 2025 год 81013,5 тыс. руб., на 2026  год 58202,1тыс. руб. и на  2027 год 30,0 тыс. руб., которые включают в себя следующие мероприят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сходы на реализацию мероприятий муниципальной программы "Обеспечение населения Кирилловского округа Вологодской области доступным жильем и формирование комфортной среды проживания на 2025-2029 годы" по следующим направлениям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Организация в границах Кирилловского округа  электро-, тепло-, газо- и водоснабжения, водоотведения в сумме 1700 тыс. руб. на 2025 год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нащение современными приборами учета коммунальных ресурсов и устройствами регулирования потребления тепловой энергии, паспортизация, поверка, ремонт, приобретение или замена вышедших из строя (устаревших) приборов учета всех муниципальных учреждений округа" в сумме 651,5 тыс. руб., 50 тыс. руб. и 30 тыс. руб. соответственно (средства будут направлены на замену и поверку приборов учета учреждений образования и куль туры),</w:t>
      </w:r>
    </w:p>
    <w:p>
      <w:pPr>
        <w:pStyle w:val="Normal"/>
        <w:jc w:val="both"/>
        <w:rPr/>
      </w:pPr>
      <w:r>
        <w:rPr>
          <w:sz w:val="24"/>
          <w:szCs w:val="24"/>
        </w:rPr>
        <w:t>- расходы на мероприятия по подготовке объектов теплоэнергетики к работе в осенне-зимний период 193 тыс. руб. в 2025 год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разработку проектно-сметной документации по ремонту канализационных очистных сооружений г. Кириллова   в сумме на  2026 год  8152,1 тыс. руб.( в том числе за счет субсидии из областного бюджета 7988,1 тыс. руб.),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расходы на реализацию мероприятий муниципальной программы </w:t>
      </w:r>
      <w:r>
        <w:rPr>
          <w:sz w:val="24"/>
          <w:szCs w:val="24"/>
          <w:lang w:eastAsia="ru-RU"/>
        </w:rPr>
        <w:t>«Социально - экономическое развитие Кирилловского муниципального округа на 2025-2029 годы» по направлению «Обеспечение комплексного развития сельских территорий» на 2025 год 78214,0 тыс. руб. и на 2026 год 50000,0 тыс. руб., средства будут направлены на ремонт коммунальных систем в г. Кириллов по ул. Ленина,</w:t>
      </w:r>
    </w:p>
    <w:p>
      <w:pPr>
        <w:pStyle w:val="Normal"/>
        <w:jc w:val="both"/>
        <w:rPr/>
      </w:pPr>
      <w:r>
        <w:rPr>
          <w:sz w:val="24"/>
          <w:szCs w:val="24"/>
        </w:rPr>
        <w:t>- расходы на реализацию мероприятий муниципальной программы "Управление муниципальными финансами Кирилловского муниципального округа на 2025-2029 годы"</w:t>
      </w:r>
      <w:r>
        <w:rPr/>
        <w:t xml:space="preserve">  </w:t>
      </w:r>
      <w:r>
        <w:rPr>
          <w:sz w:val="24"/>
          <w:szCs w:val="24"/>
          <w:lang w:eastAsia="ru-RU"/>
        </w:rPr>
        <w:t xml:space="preserve"> по направлению </w:t>
      </w:r>
      <w:r>
        <w:rPr>
          <w:sz w:val="24"/>
          <w:szCs w:val="24"/>
        </w:rPr>
        <w:t>на реализацию проекта «Народный бюджет» (ремонт водопровода в с. Горицы) на 2025 год в сумме 255 тыс. руб.(средства областного бюджета, физических и юридических лиц в бюджете будут предусмотрены позднее)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Благоустрой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подразделу «Благоустройство» в рамках реализации мероприятий муниципальной программы "Обеспечение населения Кирилловского округа Вологодской области доступным жильем и формирование комфортной среды проживания на 2025-2029 годы" предусмотрены денежные средства:</w:t>
      </w:r>
    </w:p>
    <w:p>
      <w:pPr>
        <w:pStyle w:val="Normal"/>
        <w:jc w:val="both"/>
        <w:rPr/>
      </w:pPr>
      <w:r>
        <w:rPr>
          <w:sz w:val="24"/>
          <w:szCs w:val="24"/>
        </w:rPr>
        <w:t>-  на организацию уличного освещения населенных пунктов округа  по 7773,2 тыс. руб.ежегодно;</w:t>
      </w:r>
    </w:p>
    <w:p>
      <w:pPr>
        <w:pStyle w:val="Normal"/>
        <w:jc w:val="both"/>
        <w:rPr/>
      </w:pPr>
      <w:r>
        <w:rPr>
          <w:sz w:val="24"/>
          <w:szCs w:val="24"/>
        </w:rPr>
        <w:t>- на реализацию проекта «Народный бюджет» ( строительство и ремонт общественных колодцев, приобретение элементов для детских площадок и их установка, спил аварийных деревьев, обустройство памятников) на 2025 год в сумме 1786,6 тыс. руб.(средства областного бюджета, физических и юридических лиц в бюджете будут предусмотрены позднее).</w:t>
      </w:r>
    </w:p>
    <w:p>
      <w:pPr>
        <w:pStyle w:val="Normal"/>
        <w:jc w:val="both"/>
        <w:rPr/>
      </w:pPr>
      <w:r>
        <w:rPr>
          <w:sz w:val="24"/>
          <w:szCs w:val="24"/>
        </w:rPr>
        <w:t>- на реализацию мероприятий по благоустройству общественных территорий на 2025 год в сумме 237,3 тыс. руб. на 2026 и 2027 год  по 240 тыс. руб. (дополнительно будут предусмотрены средства областного и федерального бюджетов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 реализацию мероприятий по благоустройству объекта: «Берег Дионисия». Парк на берегу Ферапонтовского озера» на 2025 год в сумме 10569,0 тыс. руб.( разработка ПСД),</w:t>
      </w:r>
    </w:p>
    <w:p>
      <w:pPr>
        <w:pStyle w:val="Normal"/>
        <w:jc w:val="both"/>
        <w:rPr/>
      </w:pPr>
      <w:r>
        <w:rPr>
          <w:sz w:val="24"/>
          <w:szCs w:val="24"/>
        </w:rPr>
        <w:t>- на разработку (корректировку) проекта зон охраны ансамбля Ферапонтова монастыря на 2025 год в сумме 6228,3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на обустройство детской площадки в д. Суховерхово в сумме 1363,4 тыс. руб., в 2025 год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 обустройство мест захоронений 1601,4 тыс. руб. в 2025 году,</w:t>
      </w:r>
    </w:p>
    <w:p>
      <w:pPr>
        <w:pStyle w:val="Normal"/>
        <w:jc w:val="both"/>
        <w:rPr/>
      </w:pPr>
      <w:r>
        <w:rPr>
          <w:sz w:val="24"/>
          <w:szCs w:val="24"/>
        </w:rPr>
        <w:t>- на мероприятия на обустройство систем уличного освещения на 2025 год 1406,5 тыс. руб., на 2026 год 4219,5 тыс. руб., на 2027 год 2813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чие расходы по благоустройству населенных пунктов округа 18571,3 тыс. руб. на 2025 год( в том числе на выполнение муниципального задания АУ «Спецавтохозяйство» 6350 тыс. руб.) и на 2026 год  9350 тыс. руб., на 2027 год 785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Другие вопросы в области жилищно-коммунального хозяйства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Расходы, предусмотренные в данном подразделе будут направлены в 2025-2027 годы на уплату взносов на капитальный ремонт муниципального жилого фонда в объеме в 2025 году 800 тыс. руб., в 2026 и 2027 годах по 100  тыс. руб. ежегодно.</w:t>
      </w:r>
    </w:p>
    <w:p>
      <w:pPr>
        <w:pStyle w:val="Normal"/>
        <w:ind w:firstLine="10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 ОХРАНА ОКРУЖАЮЩЕЙ СРЕДЫ»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Данный раздел включает в себя расходы на выполнение мероприятий по м</w:t>
      </w:r>
      <w:r>
        <w:rPr>
          <w:sz w:val="24"/>
          <w:szCs w:val="24"/>
          <w:lang w:eastAsia="ru-RU"/>
        </w:rPr>
        <w:t xml:space="preserve">униципальной программе </w:t>
      </w:r>
      <w:r>
        <w:rPr>
          <w:sz w:val="24"/>
          <w:szCs w:val="24"/>
        </w:rPr>
        <w:t>"Обеспечение населения Кирилловского округа Вологодской области доступным жильем и формирование комфортной среды проживания на 2025-2029 годы"</w:t>
      </w:r>
      <w:r>
        <w:rPr>
          <w:sz w:val="24"/>
          <w:szCs w:val="24"/>
          <w:lang w:eastAsia="ru-RU"/>
        </w:rPr>
        <w:t xml:space="preserve">, которые в 2025, 2026 годах планируется направить на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кущее содержание, ремонт в соответствии с ветеринарно-санитарными правилами скотомогильников на территории муниципального образования в рамках переданных государственных полномочий  по 104,5 тыс. руб. ежегодно,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ероприятия по ликвидации навалов мусора в 2025 году 366 тыс. руб. в 2026 и 2027 годах 20 тыс. руб.  и 10  тыс. руб. соответственно,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мероприятия по обустройству контейнерных площадок  в 2025 году 9484,6 тыс. руб., в 2026 году 7216,5 тыс. руб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 «ОБРАЗОВАНИЕ»</w:t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исполнение расходных обязательств по отрасли «Образование» характеризуются следующими данными:</w:t>
      </w:r>
    </w:p>
    <w:tbl>
      <w:tblPr>
        <w:tblW w:w="99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625"/>
        <w:gridCol w:w="1351"/>
        <w:gridCol w:w="138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ём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511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81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82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408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в бюджетных ассигнованиях  бюджета округ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ую долю расходов бюджета округа занимают расходы по отрасли «Образование»,  в 2024 году 38,4% , в 2025 году 43,7%, в 2026 году 48,2,0%, в 2027 году52,2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Дошкольное образование»</w:t>
      </w:r>
    </w:p>
    <w:p>
      <w:pPr>
        <w:pStyle w:val="Normal"/>
        <w:ind w:firstLine="10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данном подразделе включены расходы на реализаци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программ </w:t>
      </w:r>
      <w:r>
        <w:rPr>
          <w:sz w:val="24"/>
          <w:szCs w:val="24"/>
          <w:lang w:eastAsia="ru-RU"/>
        </w:rPr>
        <w:t xml:space="preserve"> "Развитие образования Кирилловского муниципального  округа на 2025-2029 годы", </w:t>
      </w:r>
      <w:r>
        <w:rPr>
          <w:sz w:val="24"/>
          <w:szCs w:val="24"/>
        </w:rPr>
        <w:t xml:space="preserve">"Управление муниципальными финансами Кирилловского муниципального округа на 2025-2029 годы" и </w:t>
      </w:r>
      <w:r>
        <w:rPr>
          <w:sz w:val="24"/>
          <w:szCs w:val="24"/>
          <w:lang w:eastAsia="ru-RU"/>
        </w:rPr>
        <w:t>«Социально - экономическое развитие Кирилловского муниципального округа на 2025-2029 годы»</w:t>
      </w:r>
      <w:r>
        <w:rPr/>
        <w:t xml:space="preserve">  </w:t>
      </w:r>
      <w:r>
        <w:rPr>
          <w:sz w:val="24"/>
          <w:szCs w:val="24"/>
          <w:lang w:eastAsia="ru-RU"/>
        </w:rPr>
        <w:t xml:space="preserve"> на 2025 год в сумме 240732,4 тыс. рублей, на 2026 год  115880,7 тыс. рублей, на 2027 год 115450,0 тыс. рублей. В рамках программ  включены расходы на с</w:t>
      </w:r>
      <w:r>
        <w:rPr>
          <w:sz w:val="24"/>
          <w:szCs w:val="24"/>
        </w:rPr>
        <w:t>одержание и обеспечение деятельности детских дошкольных учреждений (выполнение муниципальных заданий, субсидии на иные цели), обеспечение комплексной безопасности учреждений,  укрепление материально-технической базы учреждений,</w:t>
      </w: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sz w:val="24"/>
          <w:szCs w:val="24"/>
        </w:rPr>
        <w:t>расходы на реализацию мероприятий проекта</w:t>
      </w:r>
      <w:r>
        <w:rPr>
          <w:sz w:val="24"/>
          <w:szCs w:val="24"/>
          <w:lang w:eastAsia="ru-RU"/>
        </w:rPr>
        <w:t xml:space="preserve"> «Обеспечение комплексного развития сельских территорий», в рамках которого в 2025 году будет отремонтирован  детский сад «Аленушка» в г. Кириллове с объемом финансирования 125257,7 тыс.руб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атье 8 Закона "Об образовании в Российской Федерации", к полномочиям органов  государственной власти субъекта Российской Федерации отнесено обеспечение государственных гарантий реализации прав на получение общедоступного дошкольного образования. Следовательно, обеспечение оплаты труда педагогических работников и части прочего персонала учреждений, приобретение учебных пособий, средств обучения, игр, игрушек для муниципальных учреждений дошкольного образования осуществляется за счет средств областного бюджета в виде субвенций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080"/>
        <w:rPr/>
      </w:pPr>
      <w:r>
        <w:rPr>
          <w:b/>
          <w:i/>
          <w:sz w:val="24"/>
          <w:szCs w:val="24"/>
        </w:rPr>
        <w:t xml:space="preserve">                                 </w:t>
      </w:r>
      <w:r>
        <w:rPr>
          <w:b/>
          <w:i/>
          <w:sz w:val="24"/>
          <w:szCs w:val="24"/>
        </w:rPr>
        <w:t>Подраздел «Общее образование»</w:t>
      </w:r>
    </w:p>
    <w:p>
      <w:pPr>
        <w:pStyle w:val="Normal"/>
        <w:ind w:firstLine="10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данного подраздела включены расходы на реализацию муниципальной программы </w:t>
      </w:r>
      <w:r>
        <w:rPr>
          <w:sz w:val="24"/>
          <w:szCs w:val="24"/>
          <w:lang w:eastAsia="ru-RU"/>
        </w:rPr>
        <w:t xml:space="preserve"> "Развитие образования Кирилловского муниципального  округа на 2025-2029 годы" и </w:t>
      </w:r>
      <w:r>
        <w:rPr>
          <w:sz w:val="24"/>
          <w:szCs w:val="24"/>
        </w:rPr>
        <w:t>"Управление муниципальными финансами Кирилловского муниципального округа на 2025-2029 годы"</w:t>
      </w:r>
      <w:r>
        <w:rPr/>
        <w:t xml:space="preserve">  </w:t>
      </w:r>
      <w:r>
        <w:rPr>
          <w:sz w:val="24"/>
          <w:szCs w:val="24"/>
          <w:lang w:eastAsia="ru-RU"/>
        </w:rPr>
        <w:t xml:space="preserve"> на 2025 год в сумме 202293,6 тыс. рублей, на 2026 год  191815,8 тыс. рублей, на 2027 год 192815,8 тыс. рублей.  Предусмотрены расходы на выполнение муниципального задания </w:t>
      </w:r>
      <w:r>
        <w:rPr>
          <w:sz w:val="24"/>
          <w:szCs w:val="24"/>
        </w:rPr>
        <w:t xml:space="preserve"> школами, а так же субсидии на иные цели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счёт средств областного бюджета включены расходы на обеспечение образовательного процесса, на  льготное питание школьников, горячее питание обучающихся, на содержание детей с ограниченными возможностями здоровья за время их пребывания в муниципальной организации, выплаты за классное руководство, обеспечение деятельности советников директора школы по воспитанию, создание школьных музеев, создание лесных и агроклассов, приобретение оборудования в кабинеты ОБЗ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счет средств бюджета округа будут направлены средства на укрепление материально-технической базы школ и проведение мероприятий по комплексной безопасности учреждений 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</w:t>
      </w:r>
      <w:r>
        <w:rPr>
          <w:b/>
          <w:i/>
          <w:sz w:val="24"/>
          <w:szCs w:val="24"/>
        </w:rPr>
        <w:t>Подраздел «Дополнительное образование»</w:t>
      </w:r>
    </w:p>
    <w:p>
      <w:pPr>
        <w:pStyle w:val="Normal"/>
        <w:ind w:firstLine="10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драздел включены расходы на реализацию м</w:t>
      </w:r>
      <w:r>
        <w:rPr>
          <w:color w:val="000000"/>
          <w:sz w:val="24"/>
          <w:szCs w:val="24"/>
          <w:lang w:eastAsia="ru-RU"/>
        </w:rPr>
        <w:t xml:space="preserve">униципальных программ «Сохранение и развитие культурного потенциала Кирилловского муниципального округа на 2025-2029 годы», </w:t>
      </w:r>
      <w:r>
        <w:rPr>
          <w:sz w:val="24"/>
          <w:szCs w:val="24"/>
          <w:lang w:eastAsia="ru-RU"/>
        </w:rPr>
        <w:t>"Развитие образования Кирилловского муниципального округа на 2025-2029 годы"</w:t>
      </w:r>
      <w:r>
        <w:rPr>
          <w:sz w:val="24"/>
          <w:szCs w:val="24"/>
        </w:rPr>
        <w:t xml:space="preserve"> и муниципальной программы "Управление муниципальными финансами Кирилловского муниципального округа на 2025-2029 годы", </w:t>
      </w:r>
      <w:r>
        <w:rPr>
          <w:sz w:val="24"/>
          <w:szCs w:val="24"/>
          <w:lang w:eastAsia="ru-RU"/>
        </w:rPr>
        <w:t>«Социально - экономическое развитие Кирилловского муниципального округа на 2025-2029 годы»</w:t>
      </w:r>
      <w:r>
        <w:rPr/>
        <w:t xml:space="preserve">    </w:t>
      </w:r>
      <w:r>
        <w:rPr>
          <w:sz w:val="24"/>
          <w:szCs w:val="24"/>
          <w:lang w:eastAsia="ru-RU"/>
        </w:rPr>
        <w:t xml:space="preserve">на 2025 год в сумме 83482,0тыс. рублей, на 2026 год в сумме 32457,0 тыс. рублей, на 2027 год в сумме 32457 тыс. рублей. Расходы будут направлены на выполнение муниципальных заданий </w:t>
      </w:r>
      <w:r>
        <w:rPr>
          <w:sz w:val="24"/>
          <w:szCs w:val="24"/>
        </w:rPr>
        <w:t xml:space="preserve"> учреждений по внешкольной работе с детьми (ДШИ, ДДТ и ДЮСШ)  и субсидии на иные цели  этих учреждений. Значительная часть средств раздела  в сумме 51644,6 тыс. руб. будет направлена на ремонт Дома детского творчества в рамках реализации мероприятий проекта</w:t>
      </w:r>
      <w:r>
        <w:rPr>
          <w:sz w:val="24"/>
          <w:szCs w:val="24"/>
          <w:lang w:eastAsia="ru-RU"/>
        </w:rPr>
        <w:t xml:space="preserve"> «Обеспечение комплексного развития сельских территорий»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Молодёжная политика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ые ассигнования на реализацию молодёжной политики и оздоровление детей предусмотрены на 2025-2027 годы в сумме 9091,1 тыс. руб., 9518 тыс. руб. и 9528 тыс. руб. соответственно. Указанные средства будут направлены на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реализацию м</w:t>
      </w:r>
      <w:r>
        <w:rPr>
          <w:sz w:val="24"/>
          <w:szCs w:val="24"/>
          <w:lang w:eastAsia="ru-RU"/>
        </w:rPr>
        <w:t xml:space="preserve">униципальной программы "Развитие физической культуры, спорта и молодежной политики в Кирилловском муниципальном округе на 2025-2029 годы" и </w:t>
      </w:r>
      <w:r>
        <w:rPr>
          <w:sz w:val="24"/>
          <w:szCs w:val="24"/>
        </w:rPr>
        <w:t>«Управление муниципальными финансами Кирилловского муниципального округа на 2025-2029 годы"</w:t>
      </w:r>
      <w:r>
        <w:rPr/>
        <w:t xml:space="preserve"> </w:t>
      </w:r>
      <w:r>
        <w:rPr>
          <w:sz w:val="24"/>
          <w:szCs w:val="24"/>
          <w:lang w:eastAsia="ru-RU"/>
        </w:rPr>
        <w:t xml:space="preserve"> (</w:t>
      </w:r>
      <w:r>
        <w:rPr>
          <w:sz w:val="24"/>
          <w:szCs w:val="24"/>
        </w:rPr>
        <w:t>содержание и обеспечение деятельности БУ МП КМО «Районный молодёжный центр «Альфа»</w:t>
      </w:r>
      <w:r>
        <w:rPr>
          <w:sz w:val="24"/>
          <w:szCs w:val="24"/>
          <w:lang w:eastAsia="ru-RU"/>
        </w:rPr>
        <w:t xml:space="preserve"> в сумме по 8783,1тыс. руб., 8097,6 тыс. руб. и 8097,6 тыс. руб. на 2025, 2026 и 2027 годы, </w:t>
      </w:r>
      <w:r>
        <w:rPr>
          <w:sz w:val="24"/>
          <w:szCs w:val="24"/>
        </w:rPr>
        <w:t xml:space="preserve"> проведение мероприятий духовно-нравственной, гражданско-правовой и патриотической направленности</w:t>
      </w:r>
      <w:r>
        <w:rPr>
          <w:sz w:val="24"/>
          <w:szCs w:val="24"/>
          <w:lang w:eastAsia="ru-RU"/>
        </w:rPr>
        <w:t xml:space="preserve"> в сумме по 308тыс. руб., 330 тыс. руб. и 340 тыс. руб. на 2025, 2026 и 2027 годы),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Другие вопросы в области образования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расходы, предусматриваемые в бюджете округа по данному подразделу  планируются на 2025 год 29218,9 т. р., на 2026 год 30157,5 т. р., на 2027 год 30157,5 тыс. руб. ежегод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указанных бюджетных ассигнований осуществляется обеспечение деятельности казенного учреждения «Центр обеспечения деятельности учреждений образования»,</w:t>
      </w:r>
      <w:r>
        <w:rPr>
          <w:rFonts w:eastAsia="+mn-ea"/>
          <w:color w:val="000000"/>
          <w:kern w:val="2"/>
          <w:sz w:val="32"/>
          <w:szCs w:val="32"/>
        </w:rPr>
        <w:t xml:space="preserve"> </w:t>
      </w:r>
      <w:r>
        <w:rPr>
          <w:sz w:val="24"/>
          <w:szCs w:val="24"/>
        </w:rPr>
        <w:t xml:space="preserve">который осуществляет методическое, консультационное, информационное сопровождение, обеспечивает хозяйственную деятельность детских садов, школ и обеспечивает подвоз учащихся к месту учебы и обратно, имеет 16 единиц техники (школьные автобусы), а так же на организацию отдыха детей в каникулярное время, на выплату стипендий студентам обучающимся в высших учебных заведениях, по направлениям от округа, за найм жилья педагогическим работникам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РАЗДЕЛ  «КУЛЬТУРА И КИНЕМАТОГРАФИЯ»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юджетные ассигнования из бюджета округа по указанному разделу позволяют реализовать приоритеты государственной политики, направленные на сохранение культурного и исторического наследия округа, поддержку, сохранение и развитие творческого потенциала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характеризуются следующими показателями:</w:t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834"/>
        <w:gridCol w:w="1701"/>
        <w:gridCol w:w="1559"/>
        <w:gridCol w:w="1731"/>
      </w:tblGrid>
      <w:tr>
        <w:trPr>
          <w:trHeight w:val="7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, тыс.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13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82,6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 бюджет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расходов бюджета на отрасль «Культура и кинематография» ежегодно увеличивается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i/>
          <w:sz w:val="24"/>
          <w:szCs w:val="24"/>
        </w:rPr>
        <w:t>Подраздел «Культура»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данном подразделе предусмотрены расходы на реализацию м</w:t>
      </w:r>
      <w:r>
        <w:rPr>
          <w:color w:val="000000"/>
          <w:sz w:val="24"/>
          <w:szCs w:val="24"/>
          <w:lang w:eastAsia="ru-RU"/>
        </w:rPr>
        <w:t xml:space="preserve">униципальной программы «Сохранение и развитие культурного потенциала Кирилловского муниципального округа на 2025-2029 годы» </w:t>
      </w:r>
      <w:r>
        <w:rPr>
          <w:sz w:val="24"/>
          <w:szCs w:val="24"/>
        </w:rPr>
        <w:t xml:space="preserve">и муниципальной программы «Управление муниципальными финансами Кирилловского муниципального округа на 2025-2029 годы» 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2025 году в сумме 70684,0 тыс. рублей, в 2026 году 57413,4 тыс. рублей, в 2027 году 59482,6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расходов предусмотрены средства на  функционирование учреждений культуры, на ремонты сельских филиалов централизованной библиотечной системы и  культурного центра, комплектование книжных фондов, проведение крупных мероприятий на территории округа.  В 2025 году в рамках данного раздела с учетом выделенных субсидий из областного бюджета будут проведены ремонты в Волокославинской библиотеке и Волокославинском ДК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РАЗДЕЛ «ЗДРАВООХРАН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 2025-2027 годы в бюджете округа по данному разделу предусмотрены денежные средства в сумме 776,0 тыс. руб. ежегодно, из них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на осуществление передаваемых полномочий  по обращению с животными без владельцев в сумме 372,0 тыс. рублей ежегодно;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целью привлечения квалифицированных специалистов на работу в БУЗ КМР ВО «Кирилловская ЦРБ» на подготовку и переподготовку кадров в сумме  224 тыс. руб. ежегодно (заключены 8 договоров по 2800 рублей в месяц), на расходы</w:t>
      </w:r>
      <w:r>
        <w:rPr>
          <w:sz w:val="24"/>
          <w:szCs w:val="24"/>
          <w:lang w:eastAsia="ru-RU"/>
        </w:rPr>
        <w:t xml:space="preserve"> по </w:t>
      </w:r>
      <w:r>
        <w:rPr>
          <w:sz w:val="24"/>
          <w:szCs w:val="24"/>
        </w:rPr>
        <w:t>найму жилья медицинским работникам в сумме 180,0 тыс. руб. на каждый год (заключены 3 договора по 5000 рублей в месяц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</w:t>
      </w:r>
      <w:r>
        <w:rPr>
          <w:sz w:val="24"/>
          <w:szCs w:val="24"/>
        </w:rPr>
        <w:t xml:space="preserve">                                           </w:t>
      </w:r>
      <w:r>
        <w:rPr>
          <w:b/>
          <w:color w:val="000000"/>
          <w:sz w:val="24"/>
          <w:szCs w:val="24"/>
        </w:rPr>
        <w:t>РАЗДЕЛ  «СОЦИАЛЬНАЯ ПОЛИТИКА»</w:t>
      </w:r>
    </w:p>
    <w:p>
      <w:pPr>
        <w:pStyle w:val="Normal"/>
        <w:ind w:firstLine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Бюджетные ассигнования в целом по разделу характеризуются следующими данными:</w:t>
      </w:r>
    </w:p>
    <w:tbl>
      <w:tblPr>
        <w:tblW w:w="99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95"/>
        <w:gridCol w:w="1622"/>
        <w:gridCol w:w="1419"/>
        <w:gridCol w:w="14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, тыс.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2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в бюджетных ассигнованиях  бюджета округа,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драздел "Пенсионное обеспечение"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Расходные обязательства округа, бюджетные ассигнования на исполнение которых, предусмотрены по данному подразделу, обусловлены решением Представительного Собрания Кирилловского муниципального района от  07 сентября 2023 года № 46 «Об утверждении Положения о пенсии за выслугу лет муниципальным служащим органов местного самоуправления Кирилловского муниципального района». Предусмотренные назначения составят ежегодно с 2025 по 2027 годы по 5762,3 тыс. рублей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драздел "Социальное обеспечение населения"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став данного подраздела включены расходы на реализацию следующих м</w:t>
      </w:r>
      <w:r>
        <w:rPr>
          <w:color w:val="000000"/>
          <w:sz w:val="24"/>
          <w:szCs w:val="24"/>
          <w:lang w:eastAsia="ru-RU"/>
        </w:rPr>
        <w:t>униципальных программ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"Развитие образования Кирилловского муниципального округа на 2025-2029 годы"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«Социально-экономическое развитие Кирилловского муниципального округа на 2025-2029 годы»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их составе предусмотрены ассигнования на предоставление мер социальной поддержки в рамках действующих законов области, постановлений Правительства области, а также федеральных законодательных актов и нормативно-правовых актов округа, из них:                                                                  </w:t>
      </w:r>
    </w:p>
    <w:p>
      <w:pPr>
        <w:pStyle w:val="Normal"/>
        <w:ind w:left="360"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/>
        <w:t xml:space="preserve"> </w:t>
      </w:r>
      <w:r>
        <w:rPr/>
        <w:t>в тыс. руб.</w:t>
      </w:r>
    </w:p>
    <w:tbl>
      <w:tblPr>
        <w:tblW w:w="1029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1275"/>
        <w:gridCol w:w="1314"/>
        <w:gridCol w:w="1254"/>
      </w:tblGrid>
      <w:tr>
        <w:trPr>
          <w:trHeight w:val="92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ое обяз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59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Муниципальная программа </w:t>
            </w:r>
            <w:r>
              <w:rPr>
                <w:i/>
                <w:sz w:val="24"/>
                <w:szCs w:val="24"/>
                <w:lang w:eastAsia="ru-RU"/>
              </w:rPr>
              <w:t>«Социально-экономическое развитие Кирилловского муниципального округа на 2025-2029 годы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</w:t>
            </w:r>
          </w:p>
        </w:tc>
      </w:tr>
      <w:tr>
        <w:trPr>
          <w:trHeight w:val="59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- предоставление меры социальной поддержки отдельным категориям граждан при проезде на транспорте на территории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59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- предоставление единовременной денежной выплаты взамен предоставления земельного участка гражданам, имеющим трех и более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меры социальной поддержки гражданам, имеющих место жительства (место пребывания) на территории Кирилловского муниципального округа,  в добровольном порядке заключивших  контракт о прохождении военной службы в Вооруженных силах Российской Федерации   для участия в специальной военной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меры социальной поддержки  участникам специальной военной операции и членам их семей  по оказанию содействия в приобретении и разделке  д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</w:rPr>
              <w:t>Муниципальная программа "Развитие образования Кирилловского муниципального округа на 2025-2029 годы"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еры социальной поддержки семьям, мобилизованны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-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(оплата проезда и приобретение спортивной формы детям из многодетных семей)</w:t>
            </w:r>
          </w:p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</w:t>
            </w:r>
          </w:p>
        </w:tc>
      </w:tr>
      <w:tr>
        <w:trPr>
          <w:trHeight w:val="43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ы социальной поддержки семьям, мобилизованных граждан</w:t>
            </w:r>
            <w:r>
              <w:rPr>
                <w:iCs/>
                <w:color w:val="000000"/>
                <w:sz w:val="24"/>
                <w:szCs w:val="24"/>
              </w:rPr>
              <w:t xml:space="preserve"> (предоставление льготного питания обучающимся 5-11 классов общеобразовате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меры социальной поддержки семьям, мобилизованных граждан</w:t>
            </w:r>
            <w:r>
              <w:rPr>
                <w:iCs/>
                <w:color w:val="000000"/>
                <w:sz w:val="24"/>
                <w:szCs w:val="24"/>
              </w:rPr>
              <w:t xml:space="preserve"> (освобождение  от родительской платы за уход и присмотр в образовательных организациях , реализующих программы дошкольного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i/>
                <w:sz w:val="24"/>
                <w:szCs w:val="24"/>
              </w:rPr>
              <w:t>"Обеспечение населения Кирилловского округа Вологодской области доступным жильем и формирование комфортной среды проживания на 2025-2029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Строительство и приобретение служебных жилых помещений для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0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7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"Другие вопросы в области социальной политики"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 данному подразделу запланированы рас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реализацию муниципальной программы </w:t>
      </w:r>
      <w:r>
        <w:rPr>
          <w:sz w:val="24"/>
          <w:szCs w:val="24"/>
          <w:lang w:eastAsia="ru-RU"/>
        </w:rPr>
        <w:t>«Социально-экономическое развитие Кирилловского муниципального округа на 2025-2029 годы»</w:t>
      </w:r>
      <w:r>
        <w:rPr>
          <w:sz w:val="24"/>
          <w:szCs w:val="24"/>
        </w:rPr>
        <w:t xml:space="preserve">. Расходы распределены на следующие це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Организация свободного времени и культурного досуга граждан пожилого возраста, инвалидов, женщин и семей с детьми" (по 260,0 т. р. на каждый год, из них общество ветеранов 100,0 т. р., общество инвалидов 40,0 т. р., общество слепых 20,0 т. р., женсовет 100,0 т. р.)</w:t>
      </w:r>
    </w:p>
    <w:p>
      <w:pPr>
        <w:pStyle w:val="Normal"/>
        <w:jc w:val="both"/>
        <w:rPr/>
      </w:pPr>
      <w:r>
        <w:rPr>
          <w:sz w:val="24"/>
          <w:szCs w:val="24"/>
        </w:rPr>
        <w:t>* Оказание консультативных услуг пожилым людям, инвалидам, женщинам и семьям с детьми по социальным вопросам" (по 551,0 т. р. ежегодно, из них общество ветеранов 201,0 т. р., общество инвалидов 264,7 т. р., женсовет 85,3 т. 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роекта "Дисконтная карта "Забота" 15 т. р. ежегодно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рамках муниципальной программы </w:t>
      </w:r>
      <w:r>
        <w:rPr>
          <w:sz w:val="24"/>
          <w:szCs w:val="24"/>
          <w:lang w:eastAsia="ru-RU"/>
        </w:rPr>
        <w:t xml:space="preserve">«Совершенствование муниципального управления в Кирилловском муниципальном округе на 2024-2028 годы» </w:t>
      </w:r>
      <w:r>
        <w:rPr>
          <w:color w:val="000000"/>
          <w:sz w:val="24"/>
          <w:szCs w:val="24"/>
        </w:rPr>
        <w:t>на осуществление отдельных государственных полномочий в соответствии с законом области от 17 декабря 2007 года № 1720-ОЗ 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" (обеспечение деятельности отдела по опеке и попечительству администрации округа) по 2072,1 тыс. руб. ежегодно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ФИЗИЧЕСКАЯ КУЛЬТУРА И СПОРТ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улучшения здоровья и качества жизни граждан планируется реализация мероприятий в рамках следующих программ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eastAsia="ru-RU"/>
        </w:rPr>
        <w:t>униципальная программа "Развитие физической культуры, спорта и молодежной политики в Кирилловском муниципальном округе на 2025-2029 годы" (функционирование АУ «Центр физической культуры и спорта», укрепление материально- технической базы учреждения,  проведение  спортивных мероприятий, обслуживание стадиона «Чемпион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муниципальная программа "Управление муниципальными финансами Кирилловского муниципального округа на 2024-2029 годы" (</w:t>
      </w:r>
      <w:r>
        <w:rPr>
          <w:sz w:val="24"/>
          <w:szCs w:val="24"/>
        </w:rPr>
        <w:t xml:space="preserve">исполнение расходных обязательств в части обеспечения выплаты заработной платы работникам учреждения). Значительная часть средств раздела  в сумме 20949,6 тыс. руб. будет направлена на ремонт  </w:t>
      </w:r>
      <w:r>
        <w:rPr>
          <w:sz w:val="24"/>
          <w:szCs w:val="24"/>
          <w:lang w:eastAsia="ru-RU"/>
        </w:rPr>
        <w:t xml:space="preserve">АУ «Центр физической культуры и спорта», </w:t>
      </w:r>
      <w:r>
        <w:rPr>
          <w:sz w:val="24"/>
          <w:szCs w:val="24"/>
        </w:rPr>
        <w:t>в рамках реализации мероприятий проекта</w:t>
      </w:r>
      <w:r>
        <w:rPr>
          <w:sz w:val="24"/>
          <w:szCs w:val="24"/>
          <w:lang w:eastAsia="ru-RU"/>
        </w:rPr>
        <w:t xml:space="preserve"> «Обеспечение комплексного развития сельских территори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бюджетных ассигнований по данному разделу составит в 2025 году 39324,9 тыс. руб., в 2026 году 35352,9 тыс. руб., в 2027 году 16052,9 тыс. руб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СРЕДСТВА МАССОВОЙ ИНФОРМАЦИИ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"Периодическая печать и издательства"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исполнение  соответствующих расходных обязательств по подразделу «Периодическая печать и издательства» характеризуются следующими данными:</w:t>
      </w:r>
    </w:p>
    <w:p>
      <w:pPr>
        <w:pStyle w:val="TextBodyIndent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30"/>
        <w:gridCol w:w="1418"/>
        <w:gridCol w:w="438"/>
        <w:gridCol w:w="905"/>
        <w:gridCol w:w="605"/>
        <w:gridCol w:w="2126"/>
        <w:gridCol w:w="1985"/>
      </w:tblGrid>
      <w:tr>
        <w:trPr>
          <w:tblHeader w:val="true"/>
          <w:trHeight w:val="225" w:hRule="atLeast"/>
          <w:cantSplit w:val="true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"Периодическая печать и издательства", всего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еленные бюджетные ассигнования позволят обеспечить информирование населения по вопросам, представляющим общественный интерес в рамках освещения деятельности органов местного самоуправления в печатных средствах массовой информации в 2025-2027 годах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ИСТОЧНИКИ ПОКРЫТИЯ ДЕФИЦИТА БЮДЖЕТА»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юджет округа на 2025 год сформирован с дефицитом в сумме 14064,1 тыс.рублей, на плановый период 2026 - 2027 годов бюджет сбалансирован.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409"/>
        <w:gridCol w:w="1701"/>
        <w:gridCol w:w="1701"/>
      </w:tblGrid>
      <w:tr>
        <w:trPr>
          <w:trHeight w:val="390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35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7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ефицита (-), профицита (+), 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064,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64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ind w:firstLine="7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Муниципальный долг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В соответствии с основными направлениями долговой политики Кирилловского муниципального округа на 2025 год и плановый период 2026 и 2027 годов основной целью долговой политики является недопущение рисков возникновения кризисных ситуаций при исполнении бюджета округа, поддержание размера и структуры муниципального долга округа в объеме, обеспечивающем возможность гарантированного выполнения долговых обязательств в полном размере и установленные сро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выполнения требования ст.107 Бюджетного кодекса РФ, в решении «О бюджете Кирилловского муниципального округа на 2025 год и плановый период 2026 и 2027 годов» установлен верхний предел муниципального внутреннего долга округа по состоянию на 1 января 2026 года, на 1 января 2027 года и на 1 января 2028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бъеме муниципального долга округа представлена в таблиц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2"/>
        <w:gridCol w:w="1342"/>
        <w:gridCol w:w="932"/>
        <w:gridCol w:w="1267"/>
        <w:gridCol w:w="991"/>
        <w:gridCol w:w="1086"/>
      </w:tblGrid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объем на 01.01.2025 года в тыс.руб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26 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27  год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28  года</w:t>
            </w:r>
          </w:p>
        </w:tc>
      </w:tr>
      <w:tr>
        <w:trPr>
          <w:trHeight w:val="4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к предыдущему году, 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к предыдущему году,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к предыдущему году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предел муниципального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муниципальным гаран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анируется размер верхнего предела муниципального долга округа по состоянию на 1 января 2026 года, на 1 января 2027 года и на 1 января 2028 года не увеличивать и оставить на нулевом значен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заимствований округа на 2025 год и плановый период 2026 и 2027 годов не утверждается, в виду отсутствия потребности в получении бюджетных кредитов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Решением о бюджете утверждается объем расходов на обслуживание муниципального долга округа на 2025 год в сумме 0,0 тыс. рублей, на 2026 год в сумме 0,0 тыс. рублей, на 2027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виду взятых округом обязательств по поддержанию на низком уровне муниципального долга и высоких финансово-экономических рисков предоставление муниципальных гарантий округа в 2025-2027 годах не планируется. На основании этого Программа муниципальных гарантий на 2025 год и плановый период 2026 и 2027 годов не утвержд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финанс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округа                                                                                                       А.Е.Емеличева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Думина Е.Н.   3-15-0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Чуканова А.Е. 3-14-67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851" w:right="720" w:gutter="0" w:header="0" w:top="794" w:footer="6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11">
    <w:name w:val="Заголовок 1 Знак"/>
    <w:qFormat/>
    <w:rPr>
      <w:sz w:val="32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basedOn w:val="1"/>
    <w:qFormat/>
    <w:rPr/>
  </w:style>
  <w:style w:type="character" w:styleId="Style10">
    <w:name w:val="Название Знак"/>
    <w:qFormat/>
    <w:rPr>
      <w:b/>
      <w:sz w:val="28"/>
    </w:rPr>
  </w:style>
  <w:style w:type="character" w:styleId="22">
    <w:name w:val="Основной текст 2 Знак"/>
    <w:basedOn w:val="1"/>
    <w:qFormat/>
    <w:rPr/>
  </w:style>
  <w:style w:type="character" w:styleId="Style11">
    <w:name w:val="Подзаголовок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1">
    <w:name w:val=" Знак Знак11"/>
    <w:qFormat/>
    <w:rPr>
      <w:sz w:val="32"/>
    </w:rPr>
  </w:style>
  <w:style w:type="character" w:styleId="10">
    <w:name w:val=" Знак Знак10"/>
    <w:basedOn w:val="1"/>
    <w:qFormat/>
    <w:rPr/>
  </w:style>
  <w:style w:type="character" w:styleId="5">
    <w:name w:val="Знак Знак5"/>
    <w:qFormat/>
    <w:rPr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211">
    <w:name w:val="Основной текст 2 Знак1"/>
    <w:qFormat/>
    <w:rPr/>
  </w:style>
  <w:style w:type="character" w:styleId="31">
    <w:name w:val="Основной текст с отступом 3 Знак1"/>
    <w:qFormat/>
    <w:rPr>
      <w:sz w:val="16"/>
      <w:szCs w:val="16"/>
      <w:lang w:val="ru-RU" w:bidi="ar-SA"/>
    </w:rPr>
  </w:style>
  <w:style w:type="character" w:styleId="12">
    <w:name w:val="Название Знак1"/>
    <w:qFormat/>
    <w:rPr>
      <w:b/>
      <w:sz w:val="28"/>
      <w:lang w:val="ru-RU" w:bidi="ar-SA"/>
    </w:rPr>
  </w:style>
  <w:style w:type="character" w:styleId="13">
    <w:name w:val="Подзаголовок Знак1"/>
    <w:qFormat/>
    <w:rPr>
      <w:sz w:val="24"/>
      <w:lang w:val="ru-RU" w:bidi="ar-SA"/>
    </w:rPr>
  </w:style>
  <w:style w:type="character" w:styleId="Style12">
    <w:name w:val="Нижний колонтитул Знак"/>
    <w:qFormat/>
    <w:rPr/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SubtitleChar">
    <w:name w:val="Subtitle Char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ормальн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6">
    <w:name w:val="Нормальный (таблица)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214">
    <w:name w:val="Красная строка 21"/>
    <w:basedOn w:val="TextBodyIndent"/>
    <w:qFormat/>
    <w:pPr>
      <w:ind w:left="283" w:right="0" w:firstLine="21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 Char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46:00Z</dcterms:created>
  <dc:creator>Your User Name</dc:creator>
  <dc:description/>
  <cp:keywords/>
  <dc:language>en-US</dc:language>
  <cp:lastModifiedBy>Fino5_2</cp:lastModifiedBy>
  <cp:lastPrinted>2024-11-15T16:59:00Z</cp:lastPrinted>
  <dcterms:modified xsi:type="dcterms:W3CDTF">2024-11-15T14:34:00Z</dcterms:modified>
  <cp:revision>495</cp:revision>
  <dc:subject/>
  <dc:title>ПОЯСНИТЕЛЬНАЯ ЗАПИСКА</dc:title>
</cp:coreProperties>
</file>