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>Приложение 1 к решению Представительного Собрания Кирилловского муниципального округа  от  ___________</w:t>
      </w:r>
      <w:r>
        <w:rPr>
          <w:sz w:val="24"/>
          <w:szCs w:val="24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округа на 2025 год и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996"/>
        <w:gridCol w:w="847"/>
        <w:gridCol w:w="815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4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4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4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4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14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4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4064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Fino5_2</cp:lastModifiedBy>
  <cp:lastPrinted>2023-10-27T17:12:00Z</cp:lastPrinted>
  <dcterms:modified xsi:type="dcterms:W3CDTF">2024-11-12T06:25:00Z</dcterms:modified>
  <cp:revision>126</cp:revision>
  <dc:subject/>
  <dc:title>                 КОМИТЕТ  САМОУПРАВЛЕНИЯ  КИРИЛЛОВСКОГО  РАЙОНА</dc:title>
</cp:coreProperties>
</file>