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323215" cy="40005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ТАВИТЕЛЬНОЕ   СОБР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Кирилловского  муниципального  округа Вологод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  Е  Ш  Е  Н  И 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0"/>
        <w:gridCol w:w="1276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2.202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tbl>
      <w:tblPr>
        <w:tblW w:w="28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9464"/>
        <w:gridCol w:w="9464"/>
      </w:tblGrid>
      <w:tr>
        <w:trPr>
          <w:trHeight w:val="279" w:hRule="atLeast"/>
        </w:trPr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Представительного Собрания от 12.12.2024 № 215 «О бюджете Кирилловского муниципального округа на 2025 год и плановый период 2026 и 2027 год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Представительного Собрания от 14.12.2017 № 439   «О районном бюджете на 2017 год и плановый период 2018 и 2019 год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  <w:t>Представительное Собра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Р Е Ш И Л 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нести в решение Представительного Собрания от 12 декабря 2024 года № 215 «О бюджете Кирилловского муниципального округа на 2025 год и плановый период 2026 и 2027 годов»</w:t>
      </w:r>
      <w:r>
        <w:rPr>
          <w:sz w:val="22"/>
          <w:szCs w:val="22"/>
        </w:rPr>
        <w:t xml:space="preserve"> » (в редакции решения Представительного Собрания   от 22.01.2025  № 232) </w:t>
      </w:r>
      <w:r>
        <w:rPr/>
        <w:t xml:space="preserve"> следующие изменения: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разделе 1 «ОСНОВНЫЕ ХАРАКТЕРИСТИКИ БЮДЖЕТА ОКРУГА»:</w:t>
      </w:r>
    </w:p>
    <w:p>
      <w:pPr>
        <w:pStyle w:val="Normal"/>
        <w:ind w:left="709" w:hanging="0"/>
        <w:jc w:val="both"/>
        <w:rPr/>
      </w:pPr>
      <w:r>
        <w:rPr/>
        <w:t>пункт 1.1. изложить в следующей редакции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1.1. Утвердить основные характеристики бюджета округа на 2025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  1 481 597,8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в сумме 1 683 420,4 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дефицит бюджета округа в сумме  201 822,6  тыс. руб.»;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деле 3 «БЮДЖЕТНЫЕ АССИГНОВАНИЯ  БЮДЖЕТА ОКРУГА»</w:t>
      </w:r>
    </w:p>
    <w:p>
      <w:pPr>
        <w:pStyle w:val="Normal"/>
        <w:ind w:left="709" w:hanging="0"/>
        <w:jc w:val="both"/>
        <w:rPr/>
      </w:pPr>
      <w:r>
        <w:rPr/>
        <w:t xml:space="preserve">       </w:t>
      </w:r>
      <w:r>
        <w:rPr/>
        <w:t>пункт 3.5.  изложить в следующей редакции:</w:t>
      </w:r>
    </w:p>
    <w:p>
      <w:pPr>
        <w:pStyle w:val="Normal"/>
        <w:ind w:left="709" w:hanging="0"/>
        <w:jc w:val="both"/>
        <w:rPr/>
      </w:pPr>
      <w:r>
        <w:rPr/>
        <w:t>«3.5. Утвердить общий объем бюджетных ассигнований Дорожного фонда Кирилловского муниципального округа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1. на 2025 год в сумме 186 880,6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2. на 2026 год в сумме 50368,7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3. на 2027 год в сумме 51206,7  тыс. рублей»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пункте 3.19. абзац третий изложить  в следующей редакции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 -внесение изменений в муниципальные программы Кирилловского муниципального округа без изменения общего объема бюджетных ассигнований на финансовое обеспечение реализации муниципальных программ на соответствующий год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/>
        <w:t>3) приложения к бюджету  1, 2, 3, 4, 5, 6, 7  изложить в новой редакции согласно приложениям 1, 2, 3, 4, 5, 6, 7 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/>
        <w:t>2. Настоящее решение вступает в силу со дня его официального опубликования и распространяется на правоотношения, возникшие с 13 февраля  2025 года, за исключением абзаца третьего пункта 3.19., который распространяется на правоотношения возникшие с 1 января 2025 года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Представительного                            Глава Кирилловского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рания Кирилловского муниципального            муниципального округа            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круга Вологодской области                                    Вологодской области        </w:t>
      </w:r>
      <w:r>
        <w:rPr>
          <w:rFonts w:cs="Times New Roman" w:ascii="Times New Roman" w:hAnsi="Times New Roman"/>
          <w:sz w:val="26"/>
          <w:szCs w:val="26"/>
        </w:rPr>
        <w:t xml:space="preserve">________________________  В.П.Шачин             _________________А.Н.Тюляндин         </w:t>
      </w:r>
    </w:p>
    <w:sectPr>
      <w:type w:val="nextPage"/>
      <w:pgSz w:w="11906" w:h="16838"/>
      <w:pgMar w:left="1418" w:right="566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15:00Z</dcterms:created>
  <dc:creator>Владелец</dc:creator>
  <dc:description/>
  <cp:keywords/>
  <dc:language>en-US</dc:language>
  <cp:lastModifiedBy>Fino5_2</cp:lastModifiedBy>
  <cp:lastPrinted>2025-02-10T15:23:00Z</cp:lastPrinted>
  <dcterms:modified xsi:type="dcterms:W3CDTF">2025-02-20T13:04:00Z</dcterms:modified>
  <cp:revision>286</cp:revision>
  <dc:subject/>
  <dc:title/>
</cp:coreProperties>
</file>