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Кирилловского  муниципального  округа Вологод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  Е  Ш  Е  Н  И 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4.2025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tbl>
      <w:tblPr>
        <w:tblW w:w="2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9464"/>
      </w:tblGrid>
      <w:tr>
        <w:trPr>
          <w:trHeight w:val="27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12.12.2024 № 215 «О бюджете Кирилловского муниципального округа на 2025 год и плановый период 2026 и 2027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Представительного Собрания от 14.12.2017 № 439   «О районном бюджете на 2017 год и плановый период 2018 и 2019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>Представительное Собра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в решение Представительного Собрания от 12 декабря 2024 года № 215 «О бюджете Кирилловского муниципального округа на 2025 год и плановый период 2026 и 2027 годов»</w:t>
      </w:r>
      <w:r>
        <w:rPr>
          <w:sz w:val="22"/>
          <w:szCs w:val="22"/>
        </w:rPr>
        <w:t xml:space="preserve"> » (в редакции решений Представительного Собрания   от 22.01.2025  № 232, от 13.02.2025 № 233) </w:t>
      </w:r>
      <w:r>
        <w:rPr/>
        <w:t xml:space="preserve"> 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разделе 1 «ОСНОВНЫЕ ХАРАКТЕРИСТИКИ БЮДЖЕТА ОКРУГА»:</w:t>
      </w:r>
    </w:p>
    <w:p>
      <w:pPr>
        <w:pStyle w:val="Normal"/>
        <w:ind w:left="709" w:hanging="0"/>
        <w:jc w:val="both"/>
        <w:rPr/>
      </w:pPr>
      <w:r>
        <w:rPr/>
        <w:t>пункты 1.1., 1.2., 1.3. изложить в следующей редакци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1.1. Утвердить основные характеристики бюджета округа на 2025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  1 695 989,0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1 902 931,0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дефицит бюджета округа в сумме  206942,0  тыс. руб.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. Утвердить основные характеристики бюджета округа на 2026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812 074,8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в сумме 812 074,8 тыс. рублей;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3. Утвердить основные характеристики бюджета округа на 2027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753 614,8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в сумме 753 614,8 тыс. рублей.»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 3 «БЮДЖЕТНЫЕ АССИГНОВАНИЯ  БЮДЖЕТА ОКРУГА»</w:t>
      </w:r>
    </w:p>
    <w:p>
      <w:pPr>
        <w:pStyle w:val="Normal"/>
        <w:ind w:left="709" w:hanging="0"/>
        <w:jc w:val="both"/>
        <w:rPr/>
      </w:pPr>
      <w:r>
        <w:rPr/>
        <w:t xml:space="preserve">       </w:t>
      </w:r>
      <w:r>
        <w:rPr/>
        <w:t>пункт 3.5.  изложить в следующей редакции:</w:t>
      </w:r>
    </w:p>
    <w:p>
      <w:pPr>
        <w:pStyle w:val="Normal"/>
        <w:ind w:left="709" w:hanging="0"/>
        <w:jc w:val="both"/>
        <w:rPr/>
      </w:pPr>
      <w:r>
        <w:rPr/>
        <w:t>«3.5. Утвердить общий объем бюджетных ассигнований Дорожного фонда Кирилловского муниципального округ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1. на 2025 год в сумме 188 390,6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. на 2026 год в сумме 50 368,7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3. на 2027 год в сумме 51 206,7  тыс. рублей»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/>
        <w:t>3) приложения к бюджету  1, 2, 3, 4, 5, 6, 7  изложить в новой редакции согласно приложениям 1, 2, 3, 4, 5, 6, 7 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/>
        <w:t>2. Настоящее решение вступает в силу со дня его официального опубликования и распространяется на правоотношения, возникшие с 10 апреля  2025 год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Представительного                            Глава Кирилловского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рания Кирилловского муниципального            муниципального округа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круга Вологодской области                                    Вологодской области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_______  В.П.Шачин             _________________А.Н.Тюляндин         </w:t>
      </w:r>
    </w:p>
    <w:sectPr>
      <w:type w:val="nextPage"/>
      <w:pgSz w:w="11906" w:h="16838"/>
      <w:pgMar w:left="1418" w:right="566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15:00Z</dcterms:created>
  <dc:creator>Владелец</dc:creator>
  <dc:description/>
  <cp:keywords/>
  <dc:language>en-US</dc:language>
  <cp:lastModifiedBy>Fino5_2</cp:lastModifiedBy>
  <cp:lastPrinted>2025-02-10T15:23:00Z</cp:lastPrinted>
  <dcterms:modified xsi:type="dcterms:W3CDTF">2025-04-09T08:15:00Z</dcterms:modified>
  <cp:revision>292</cp:revision>
  <dc:subject/>
  <dc:title/>
</cp:coreProperties>
</file>