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</w:t>
      </w:r>
      <w:r>
        <w:rPr>
          <w:sz w:val="27"/>
          <w:szCs w:val="27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ирилловского муниципального округа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10.04.2025</w:t>
      </w:r>
      <w:r>
        <w:rPr>
          <w:sz w:val="28"/>
          <w:szCs w:val="28"/>
        </w:rPr>
        <w:t xml:space="preserve">    №  </w:t>
      </w:r>
      <w:r>
        <w:rPr>
          <w:sz w:val="28"/>
          <w:szCs w:val="28"/>
          <w:u w:val="single"/>
        </w:rPr>
        <w:t>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рилл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а за 202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заместителя главы округа Ерковой Г.И. «Об исполнении бюджета Кирилловского муниципального округа за 2024 год», Представительное Собра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Кирилловского муниципального округа за 2024 год по доходам  в сумме 1 669 479,6 тыс. рублей, по расходам в сумме 1 587 309,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 с профицитом бюджета округа в сумме  82 170,0 тыс. руб.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оходам бюджета округа за 2024 год по кодам классификации  доходов бюджета согласно приложению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бюджета округа за 2024 год по ведомственной структуре расходов согласно приложению 2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расходам бюджета округа за 2024 год по разделам, подразделам классификации расход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сточникам финансирования дефицита бюджета округа за 2024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Представительного                            Глава Кирилловского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Кирилловского муниципального            муниципального округа             </w:t>
      </w:r>
    </w:p>
    <w:p>
      <w:pPr>
        <w:pStyle w:val="ConsPlus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круга Вологодской области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_____  В.П.Шачин             _________________А.Н.Тюляндин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10:00Z</dcterms:created>
  <dc:creator>ДФ-11-012</dc:creator>
  <dc:description/>
  <cp:keywords/>
  <dc:language>en-US</dc:language>
  <cp:lastModifiedBy>Fino5_2</cp:lastModifiedBy>
  <cp:lastPrinted>2024-03-20T12:24:00Z</cp:lastPrinted>
  <dcterms:modified xsi:type="dcterms:W3CDTF">2025-04-15T08:51:00Z</dcterms:modified>
  <cp:revision>49</cp:revision>
  <dc:subject/>
  <dc:title>КОМИТЕТ САМОУПРАВЛЕНИЯ КИРИЛЛОВСКОГО РАЙОНА</dc:title>
</cp:coreProperties>
</file>