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Приложение 4 к решению Представительного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 xml:space="preserve">Собрания Кирилловского муниципального окру 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га  от  10.04.2025  №  25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/>
      </w:pPr>
      <w:r>
        <w:rPr>
          <w:sz w:val="24"/>
          <w:szCs w:val="24"/>
        </w:rPr>
        <w:t>финансирования дефицита бюджета Кирилловского муниципального округа за 2024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кодам классификации источников финансирования дефицита бюдже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</w:t>
      </w:r>
      <w:r>
        <w:rPr/>
        <w:t>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17"/>
        <w:gridCol w:w="2552"/>
        <w:gridCol w:w="1559"/>
      </w:tblGrid>
      <w:tr>
        <w:trPr>
          <w:trHeight w:val="44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19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сточники финансирования дефицита бюджета округ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217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КИРИЛЛОВСКОГО МУНИЦИПАЛЬН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217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1029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1029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50201140000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1029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00000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12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5020000000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122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50201140000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122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5-02-28T11:17:00Z</cp:lastPrinted>
  <dcterms:modified xsi:type="dcterms:W3CDTF">2025-04-15T08:52:00Z</dcterms:modified>
  <cp:revision>99</cp:revision>
  <dc:subject/>
  <dc:title>                 КОМИТЕТ  САМОУПРАВЛЕНИЯ  КИРИЛЛОВСКОГО  РАЙОНА</dc:title>
</cp:coreProperties>
</file>