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ирилловского  муниципального  округа Вологодской области</w:t>
      </w:r>
    </w:p>
    <w:p>
      <w:pPr>
        <w:pStyle w:val="Normal"/>
        <w:ind w:left="-284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  Е  Ш  Е  Н  И 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202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23 № 53 «О бюджете Кирилловского муниципального округа на 2024 год и плановый период 2025 и 2026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Представительного Собрания от 14 декабря 2023 года № 53 «О бюджете Кирилловского муниципального округа на 2024 год и плановый период 2025 и 2026 годов» (в редакции решений Представительного Собрания   от 20.02.2024  № 112, от 12.04.2024 № 141, от 11.07.2024 № 158, от 15.08.2024 № 176, от 14.11.2024 № 194, от 12.12.2024 № 216) 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1.1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бщий объем доходов в сумме 1 678 522,7 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общий объем расходов в сумме 1 609 232,2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 профицит бюджета округа в сумме  69 290,5 тыс. руб.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ункты 3.2.,3.3.,3.5.,  изложить в следующей редакции:</w:t>
      </w:r>
    </w:p>
    <w:p>
      <w:pPr>
        <w:pStyle w:val="ConsPlu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3.2. Утвердить размер резервного фонда администрации Кирилловского муниципального округа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1. на 2024 год в сумме   92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на 2025 год в сумме  30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3. на 2026 год в сумме  300,0 тыс. рублей.»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3.3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1. на 2024 год в сумме   5 512,6 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.2. на 2025 год в сумме   5 948,1 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3. на 2026 год в сумме   5 948,1  рублей.»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1. на 2024 год в сумме 284 332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2. на 2025 год в сумме   58 877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3. на 2026 год в сумме   38 005,2  тыс. рублей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) приложения к бюджету 1, 2, 3, 4, 5, 6, 7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 и распространяется на правоотношения, возникшие с 27 декабря  2024 год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Представительного                                                       Глава Кирилловск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брания Кирилловского муниципального                                       муниципального округа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круга Вологодской области                           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  В.П.Шачин                                          _____________А.Н.Тюляндин         </w:t>
      </w:r>
    </w:p>
    <w:sectPr>
      <w:type w:val="nextPage"/>
      <w:pgSz w:w="11906" w:h="16838"/>
      <w:pgMar w:left="1276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12-25T11:22:00Z</cp:lastPrinted>
  <dcterms:modified xsi:type="dcterms:W3CDTF">2025-02-28T11:51:00Z</dcterms:modified>
  <cp:revision>321</cp:revision>
  <dc:subject/>
  <dc:title/>
</cp:coreProperties>
</file>